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sz w:val="20"/>
          <w:szCs w:val="20"/>
          <w:highlight w:val="yellow"/>
        </w:rPr>
        <w:tab/>
        <w:tab/>
        <w:t>PŘÍJM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</w:rPr>
        <w:tab/>
        <w:tab/>
        <w:t>Daňové příjm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2 - Odbor vnitřních věc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361</w:t>
        <w:tab/>
        <w:t>Příjem ze správních poplatků</w:t>
        <w:tab/>
        <w:t>5 000,00</w:t>
        <w:tab/>
        <w:t>5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právní poplatky OVV-výpis z IS evidence obyvatel</w:t>
        <w:tab/>
        <w:t>7,00</w:t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právní poplatky OVV-cestovní pasy</w:t>
        <w:tab/>
        <w:t>4 056,00</w:t>
        <w:tab/>
        <w:t>4 05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právní poplatky OVV-trvalý pobyt</w:t>
        <w:tab/>
        <w:t>120,00</w:t>
        <w:tab/>
        <w:t>1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právní poplatky OVV-matrika</w:t>
        <w:tab/>
        <w:t>180,00</w:t>
        <w:tab/>
        <w:t>1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právní poplatky OVV-výpisy z CzP a ISVS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právní poplatky OVV-ověřování a konverze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právní poplatky právního odboru-ověřování a konverze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právní poplatky OVV-občanské průkazy</w:t>
        <w:tab/>
        <w:t>600,00</w:t>
        <w:tab/>
        <w:t>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5 000,00</w:t>
        <w:tab/>
        <w:t>5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2 - Odbor vnitřních věcí</w:t>
        <w:tab/>
        <w:t>5 000,00</w:t>
        <w:tab/>
        <w:t>5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3 - Finanční odbor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111</w:t>
        <w:tab/>
        <w:t>Příjem z daně z příjmů fyzických osob placené plátci</w:t>
        <w:tab/>
        <w:t>223 000,00</w:t>
        <w:tab/>
        <w:t>223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112</w:t>
        <w:tab/>
        <w:t>Příjem z daně z příjmů fyzických osob placené poplatníky</w:t>
        <w:tab/>
        <w:t>16 000,00</w:t>
        <w:tab/>
        <w:t>16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113</w:t>
        <w:tab/>
        <w:t>DPFO vybírané srážkou</w:t>
        <w:tab/>
        <w:t>35 000,00</w:t>
        <w:tab/>
        <w:t>35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121</w:t>
        <w:tab/>
        <w:t>Příjem z daně z příjmů právnických osob</w:t>
        <w:tab/>
        <w:t>290 000,00</w:t>
        <w:tab/>
        <w:t>290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122</w:t>
        <w:tab/>
        <w:t>DPPO za obec</w:t>
        <w:tab/>
        <w:t>20 000,00</w:t>
        <w:tab/>
        <w:t>39 763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211</w:t>
        <w:tab/>
        <w:t>Příjem z daně z přidané hodnoty</w:t>
        <w:tab/>
        <w:t>570 000,00</w:t>
        <w:tab/>
        <w:t>570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341</w:t>
        <w:tab/>
        <w:t>Příjem z poplatku ze psů</w:t>
        <w:tab/>
        <w:t>1 800,00</w:t>
        <w:tab/>
        <w:t>1 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342</w:t>
        <w:tab/>
        <w:t>Příjem z poplatku z pobytu</w:t>
        <w:tab/>
        <w:t>400,00</w:t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345</w:t>
        <w:tab/>
        <w:t>Odpadové hospodářství</w:t>
        <w:tab/>
        <w:t>33 000,00</w:t>
        <w:tab/>
        <w:t>33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349</w:t>
        <w:tab/>
        <w:t>Příjem ze zrušených místních poplatků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361</w:t>
        <w:tab/>
        <w:t>Příjem ze správních poplatků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386</w:t>
        <w:tab/>
        <w:t>Daň z haz.her nepr.internetem</w:t>
        <w:tab/>
        <w:t>10 400,00</w:t>
        <w:tab/>
        <w:t>10 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aň z hazardních her</w:t>
        <w:tab/>
        <w:t>10 400,00</w:t>
        <w:tab/>
        <w:t>10 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387</w:t>
        <w:tab/>
        <w:t>Daň z tech.her nepr.internetem</w:t>
        <w:tab/>
        <w:t>3 600,00</w:t>
        <w:tab/>
        <w:t>3 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aň z technických her</w:t>
        <w:tab/>
        <w:t>3 600,00</w:t>
        <w:tab/>
        <w:t>3 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511</w:t>
        <w:tab/>
        <w:t>Příjem z daně z nemovitých věcí</w:t>
        <w:tab/>
        <w:t>65 000,00</w:t>
        <w:tab/>
        <w:t>65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1 268 206,00</w:t>
        <w:tab/>
        <w:t>1 287 969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3 - Finanční odbor</w:t>
        <w:tab/>
        <w:t>1 268 206,00</w:t>
        <w:tab/>
        <w:t>1 287 969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4 - Odbor správy obecního majetku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361</w:t>
        <w:tab/>
        <w:t>Příjem ze správních poplatků</w:t>
        <w:tab/>
        <w:t>1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právní poplatky OSOM-ověřování a konverze</w:t>
        <w:tab/>
        <w:t>1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1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4 - Odbor správy obecního majetku</w:t>
        <w:tab/>
        <w:t>1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5 - Živnostenský úřad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361</w:t>
        <w:tab/>
        <w:t>Příjem ze správních poplatků</w:t>
        <w:tab/>
        <w:t>1 200,00</w:t>
        <w:tab/>
        <w:t>1 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1 200,00</w:t>
        <w:tab/>
        <w:t>1 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5 - Živnostenský úřad</w:t>
        <w:tab/>
        <w:t>1 200,00</w:t>
        <w:tab/>
        <w:t>1 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7 - Odbor dopravy a silničního hospodář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353</w:t>
        <w:tab/>
        <w:t>Příjem za řidičské oprávnění</w:t>
        <w:tab/>
        <w:t>1 200,00</w:t>
        <w:tab/>
        <w:t>1 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íjmy za řidičské oprávnění</w:t>
        <w:tab/>
        <w:t>1 200,00</w:t>
        <w:tab/>
        <w:t>1 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361</w:t>
        <w:tab/>
        <w:t>Příjem ze správních poplatků</w:t>
        <w:tab/>
        <w:t>21 000,00</w:t>
        <w:tab/>
        <w:t>2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íjmy ze správních poplatků</w:t>
        <w:tab/>
        <w:t>21 000,00</w:t>
        <w:tab/>
        <w:t>2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22 200,00</w:t>
        <w:tab/>
        <w:t>22 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7 - Odbor dopravy a silničního hospodářství</w:t>
        <w:tab/>
        <w:t>22 200,00</w:t>
        <w:tab/>
        <w:t>22 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9 - Odbor životního prostředí a zeměděl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333</w:t>
        <w:tab/>
        <w:t>Příjem z poplatků za ukládání odpadů na skládku</w:t>
        <w:tab/>
        <w:t>5 000,00</w:t>
        <w:tab/>
        <w:t>5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íjem z poplatků za ukládání odpadů na skládku</w:t>
        <w:tab/>
        <w:t>5 000,00</w:t>
        <w:tab/>
        <w:t>5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334</w:t>
        <w:tab/>
        <w:t>Odvody za odnětí půdy ze ZPF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íjem z odvodů za odnětí půdy ze ZPF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335</w:t>
        <w:tab/>
        <w:t>Příjem z poplatku za odnětí pozemku podle lesního zákona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íjem z poplatku za odnětí pozemku podle lesního zák.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356</w:t>
        <w:tab/>
        <w:t>Příjem za nerosty a geo práce</w:t>
        <w:tab/>
        <w:t>2 000,00</w:t>
        <w:tab/>
        <w:t>2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íjem z úhrad za dobývání nerostů a poplatků za geolog.práce</w:t>
        <w:tab/>
        <w:t>2 000,00</w:t>
        <w:tab/>
        <w:t>2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361</w:t>
        <w:tab/>
        <w:t>Příjem ze správních poplatků</w:t>
        <w:tab/>
        <w:t>400,00</w:t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7 460,00</w:t>
        <w:tab/>
        <w:t>7 4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9 - Odbor životního prostředí a zemědělství</w:t>
        <w:tab/>
        <w:t>7 460,00</w:t>
        <w:tab/>
        <w:t>7 4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3 - Odbor územního rozvoje a stavebního řádu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361</w:t>
        <w:tab/>
        <w:t>Příjem ze správních poplatků</w:t>
        <w:tab/>
        <w:t>2 000,00</w:t>
        <w:tab/>
        <w:t>3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právní poplatky SÚ</w:t>
        <w:tab/>
        <w:t>2 000,00</w:t>
        <w:tab/>
        <w:t>3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2 000,00</w:t>
        <w:tab/>
        <w:t>3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3 - Odbor územního rozvoje a stavebního řádu</w:t>
        <w:tab/>
        <w:t>2 000,00</w:t>
        <w:tab/>
        <w:t>3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cyan"/>
        </w:rPr>
        <w:tab/>
        <w:tab/>
        <w:t>Daňové příjmy celkem</w:t>
        <w:tab/>
        <w:t>1 306 067,00</w:t>
        <w:tab/>
        <w:t>1 326 832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</w:rPr>
        <w:tab/>
        <w:tab/>
        <w:t>Nedaňové příjm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1 - Odbor právní a organizačn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49</w:t>
        <w:tab/>
        <w:tab/>
        <w:t>Ostatní záležitosti sdělovacích prostředků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49</w:t>
        <w:tab/>
        <w:t>2111</w:t>
        <w:tab/>
        <w:t>Příjem z poskytování služeb, výrobků, prací, výkonů a práv</w:t>
        <w:tab/>
        <w:t>600,00</w:t>
        <w:tab/>
        <w:t>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Inzerce ve Zpravodaji F-M</w:t>
        <w:tab/>
        <w:t>600,00</w:t>
        <w:tab/>
        <w:t>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49</w:t>
        <w:tab/>
        <w:tab/>
        <w:t>Ostatní záležitosti sdělovacích prostředků</w:t>
        <w:tab/>
        <w:t>600,00</w:t>
        <w:tab/>
        <w:t>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1 - Odbor právní a organizační</w:t>
        <w:tab/>
        <w:t>600,00</w:t>
        <w:tab/>
        <w:t>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2 - Odbor vnitřních věc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2460</w:t>
        <w:tab/>
        <w:t>Splátky půjčených prostředků od fyzických osob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F-splátky půjček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2111</w:t>
        <w:tab/>
        <w:t>Příjem z poskytování služeb, výrobků, prací, výkonů a práv</w:t>
        <w:tab/>
        <w:t>71,00</w:t>
        <w:tab/>
        <w:t>7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íjmy za sňatky</w:t>
        <w:tab/>
        <w:t>70,00</w:t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Příjmy z kopírování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2212</w:t>
        <w:tab/>
        <w:t>Příjem sankčních plateb přijatých od jiných osob</w:t>
        <w:tab/>
        <w:t>650,00</w:t>
        <w:tab/>
        <w:t>6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kuty OVV-sankční platby</w:t>
        <w:tab/>
        <w:t>600,00</w:t>
        <w:tab/>
        <w:t>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Pokuty OVV-blokové pokuty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2324</w:t>
        <w:tab/>
        <w:t>Přijaté neinvestiční příspěvky a náhrady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íjmy za příspěvky a náhrady (soukr.km, náhrady)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>921,00</w:t>
        <w:tab/>
        <w:t>92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2 - Odbor vnitřních věcí</w:t>
        <w:tab/>
        <w:t>1 421,00</w:t>
        <w:tab/>
        <w:t>1 42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3 - Finanční odbor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4</w:t>
        <w:tab/>
        <w:tab/>
        <w:t>Lokální zásobování teplem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4</w:t>
        <w:tab/>
        <w:t>2142</w:t>
        <w:tab/>
        <w:t>Příjem z podílů na zisku a dividend</w:t>
        <w:tab/>
        <w:t>6 000,00</w:t>
        <w:tab/>
        <w:t>6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íjmy z podílu na zisku a dividend-Distep, a.s.</w:t>
        <w:tab/>
        <w:t>6 000,00</w:t>
        <w:tab/>
        <w:t>6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4</w:t>
        <w:tab/>
        <w:tab/>
        <w:t>Lokální zásobování teplem</w:t>
        <w:tab/>
        <w:t>6 000,00</w:t>
        <w:tab/>
        <w:t>6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ab/>
        <w:t>Komunální služby a územní rozvoj jinde nezařazené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2142</w:t>
        <w:tab/>
        <w:t>Příjem z podílů na zisku a dividend</w:t>
        <w:tab/>
        <w:t>18 000,00</w:t>
        <w:tab/>
        <w:t>29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íjmy z podílu na zisku a dividend-TS, a.s.</w:t>
        <w:tab/>
        <w:t>8 000,00</w:t>
        <w:tab/>
        <w:t>20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Příjmy z podílu na zisku a dividend-Frýdecká skládka, a.s.</w:t>
        <w:tab/>
        <w:t>10 000,00</w:t>
        <w:tab/>
        <w:t>9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ab/>
        <w:t>Komunální služby a územní rozvoj jinde nezařazené</w:t>
        <w:tab/>
        <w:t>18 000,00</w:t>
        <w:tab/>
        <w:t>29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2212</w:t>
        <w:tab/>
        <w:t>Příjem sankčních plateb přijatých od jiných osob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10</w:t>
        <w:tab/>
        <w:tab/>
        <w:t>Obecné příjmy a výdaje z finančních operac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10</w:t>
        <w:tab/>
        <w:t>2141</w:t>
        <w:tab/>
        <w:t>Příjem z úroků</w:t>
        <w:tab/>
        <w:t>10 000,00</w:t>
        <w:tab/>
        <w:t>10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10</w:t>
        <w:tab/>
        <w:tab/>
        <w:t>Obecné příjmy a výdaje z finančních operací</w:t>
        <w:tab/>
        <w:t>10 000,00</w:t>
        <w:tab/>
        <w:t>10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3 - Finanční odbor</w:t>
        <w:tab/>
        <w:t>34 001,00</w:t>
        <w:tab/>
        <w:t>45 00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4 - Odbor správy obecního majetku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14</w:t>
        <w:tab/>
        <w:tab/>
        <w:t>Ozdravování zvířat a plodin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14</w:t>
        <w:tab/>
        <w:t>2212</w:t>
        <w:tab/>
        <w:t>Příjem sankčních plateb přijatých od jiných osob</w:t>
        <w:tab/>
        <w:t>0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14</w:t>
        <w:tab/>
        <w:t>2324</w:t>
        <w:tab/>
        <w:t>Přijaté neinvestiční příspěvky a náhrady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Ustájení psů v útulku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14</w:t>
        <w:tab/>
        <w:tab/>
        <w:t>Ozdravování zvířat a plodin</w:t>
        <w:tab/>
        <w:t>20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22</w:t>
        <w:tab/>
        <w:tab/>
        <w:t>Sběr a zpracování druhotných surovin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22</w:t>
        <w:tab/>
        <w:t>2310</w:t>
        <w:tab/>
        <w:t>Prodeje neinvestičního majetku</w:t>
        <w:tab/>
        <w:t>10,00</w:t>
        <w:tab/>
        <w:t>2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íjmy z prodeje majetku do Sběrného dvora</w:t>
        <w:tab/>
        <w:t>10,00</w:t>
        <w:tab/>
        <w:t>2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22</w:t>
        <w:tab/>
        <w:tab/>
        <w:t>Sběr a zpracování druhotných surovin</w:t>
        <w:tab/>
        <w:t>10,00</w:t>
        <w:tab/>
        <w:t>2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ab/>
        <w:t>Silni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>2322</w:t>
        <w:tab/>
        <w:t>Příjem z pojistných plnění</w:t>
        <w:tab/>
        <w:t>0,00</w:t>
        <w:tab/>
        <w:t>45,1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íjem z pojistných plnění</w:t>
        <w:tab/>
        <w:tab/>
        <w:t>45,1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ab/>
        <w:t>Silnice</w:t>
        <w:tab/>
        <w:t>0,00</w:t>
        <w:tab/>
        <w:t>45,1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ab/>
        <w:t>Ostatní záležitosti pozemních komunikac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>2322</w:t>
        <w:tab/>
        <w:t>Příjem z pojistných plnění</w:t>
        <w:tab/>
        <w:t>0,00</w:t>
        <w:tab/>
        <w:t>10,1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íjem z pojistných plnění</w:t>
        <w:tab/>
        <w:tab/>
        <w:t>10,1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ab/>
        <w:t>Ostatní záležitosti pozemních komunikací</w:t>
        <w:tab/>
        <w:t>0,00</w:t>
        <w:tab/>
        <w:t>10,1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ab/>
        <w:t>Ostatní záležitosti v silniční dopravě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>2322</w:t>
        <w:tab/>
        <w:t>Příjem z pojistných plnění</w:t>
        <w:tab/>
        <w:t>0,00</w:t>
        <w:tab/>
        <w:t>5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íjem z pojistných plnění</w:t>
        <w:tab/>
        <w:tab/>
        <w:t>5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>2324</w:t>
        <w:tab/>
        <w:t>Přijaté neinvestiční příspěvky a náhrady</w:t>
        <w:tab/>
        <w:t>0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Náklady řízení-odtah vozidel</w:t>
        <w:tab/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ab/>
        <w:t>Ostatní záležitosti v silniční dopravě</w:t>
        <w:tab/>
        <w:t>0,00</w:t>
        <w:tab/>
        <w:t>10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ab/>
        <w:t>Základní ško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>2132</w:t>
        <w:tab/>
        <w:t>Pronájem ostatních nemovitostí</w:t>
        <w:tab/>
        <w:t>115,00</w:t>
        <w:tab/>
        <w:t>1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ZŠ J. z Poděbrad-Love production s.r.o.</w:t>
        <w:tab/>
        <w:t>84,00</w:t>
        <w:tab/>
        <w:t>8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ZŠ J. z Poděbrad-z.s. Filadelfie</w:t>
        <w:tab/>
        <w:t>31,00</w:t>
        <w:tab/>
        <w:t>3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ab/>
        <w:t>Základní školy</w:t>
        <w:tab/>
        <w:t>115,00</w:t>
        <w:tab/>
        <w:t>1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ab/>
        <w:t>Sportovní zařízení ve vlastnictví ob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>2111</w:t>
        <w:tab/>
        <w:t>Příjem z poskytování služeb, výrobků, prací, výkonů a práv</w:t>
        <w:tab/>
        <w:t>1 080,00</w:t>
        <w:tab/>
        <w:t>23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Teplo-vybrané zálohy areál Stovky-nájemce FK F-M</w:t>
        <w:tab/>
        <w:t>1 080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Faktury-refakturace</w:t>
        <w:tab/>
        <w:tab/>
        <w:t>2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>2132</w:t>
        <w:tab/>
        <w:t>Pronájem ostatních nemovitostí</w:t>
        <w:tab/>
        <w:t>161,00</w:t>
        <w:tab/>
        <w:t>16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Nájemné areál Stovky</w:t>
        <w:tab/>
        <w:t>148,00</w:t>
        <w:tab/>
        <w:t>14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Nájemné hřiště Lískovec</w:t>
        <w:tab/>
        <w:t>13,00</w:t>
        <w:tab/>
        <w:t>1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>2324</w:t>
        <w:tab/>
        <w:t>Přijaté neinvestiční příspěvky a náhrady</w:t>
        <w:tab/>
        <w:t>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obropisy, vratky záloh</w:t>
        <w:tab/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ab/>
        <w:t>Sportovní zařízení ve vlastnictví obce</w:t>
        <w:tab/>
        <w:t>1 241,00</w:t>
        <w:tab/>
        <w:t>47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5</w:t>
        <w:tab/>
        <w:tab/>
        <w:t>Hospi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5</w:t>
        <w:tab/>
        <w:t>2111</w:t>
        <w:tab/>
        <w:t>Příjem z poskytování služeb, výrobků, prací, výkonů a práv</w:t>
        <w:tab/>
        <w:t>800,00</w:t>
        <w:tab/>
        <w:t>91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efakturace nákladů na teplo-Hospic F-M</w:t>
        <w:tab/>
        <w:t>800,00</w:t>
        <w:tab/>
        <w:t>91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5</w:t>
        <w:tab/>
        <w:t>2324</w:t>
        <w:tab/>
        <w:t>Přijaté neinvestiční příspěvky a náhrady</w:t>
        <w:tab/>
        <w:t>0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obropisy, vratky záloh</w:t>
        <w:tab/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5</w:t>
        <w:tab/>
        <w:tab/>
        <w:t>Hospice</w:t>
        <w:tab/>
        <w:t>800,00</w:t>
        <w:tab/>
        <w:t>93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ab/>
        <w:t>Bytové hospodář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2111</w:t>
        <w:tab/>
        <w:t>Příjem z poskytování služeb, výrobků, prací, výkonů a práv</w:t>
        <w:tab/>
        <w:t>35 450,00</w:t>
        <w:tab/>
        <w:t>39 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Faktury-refakturace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Teplá voda-vybrané zálohy</w:t>
        <w:tab/>
        <w:t>9 500,00</w:t>
        <w:tab/>
        <w:t>11 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tudená voda-vybrané zálohy</w:t>
        <w:tab/>
        <w:t>7 500,00</w:t>
        <w:tab/>
        <w:t>8 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Ostatní služby-vybrané zálohy</w:t>
        <w:tab/>
        <w:t>1 800,00</w:t>
        <w:tab/>
        <w:t>1 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Vyúčtování služeb-byty-nedoplatky</w:t>
        <w:tab/>
        <w:t>250,00</w:t>
        <w:tab/>
        <w:t>1 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Elektrická energie-vybrané zálohy</w:t>
        <w:tab/>
        <w:t>1 500,00</w:t>
        <w:tab/>
        <w:t>1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klid-vybrané zálohy</w:t>
        <w:tab/>
        <w:t>900,00</w:t>
        <w:tab/>
        <w:t>9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Teplo-vybrané zálohy</w:t>
        <w:tab/>
        <w:t>13 800,00</w:t>
        <w:tab/>
        <w:t>13 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2132</w:t>
        <w:tab/>
        <w:t>Pronájem ostatních nemovitostí</w:t>
        <w:tab/>
        <w:t>51 000,00</w:t>
        <w:tab/>
        <w:t>52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Nájemné z bytů</w:t>
        <w:tab/>
        <w:t>51 000,00</w:t>
        <w:tab/>
        <w:t>52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2212</w:t>
        <w:tab/>
        <w:t>Příjem sankčních plateb přijatých od jiných osob</w:t>
        <w:tab/>
        <w:t>50,00</w:t>
        <w:tab/>
        <w:t>22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2310</w:t>
        <w:tab/>
        <w:t>Prodeje neinvestičního majetku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rodej movitých věcí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2322</w:t>
        <w:tab/>
        <w:t>Příjem z pojistných plnění</w:t>
        <w:tab/>
        <w:t>0,00</w:t>
        <w:tab/>
        <w:t>50,9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íjem z pojistných plnění</w:t>
        <w:tab/>
        <w:tab/>
        <w:t>13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Příjem z pojistných plnění</w:t>
        <w:tab/>
        <w:tab/>
        <w:t>37,5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2324</w:t>
        <w:tab/>
        <w:t>Přijaté neinvestiční příspěvky a náhrady</w:t>
        <w:tab/>
        <w:t>400,00</w:t>
        <w:tab/>
        <w:t>1 27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obropisy, vratky záloh</w:t>
        <w:tab/>
        <w:t>300,00</w:t>
        <w:tab/>
        <w:t>1 17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Náklady řízení-bytový fond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ab/>
        <w:t>Bytové hospodářství</w:t>
        <w:tab/>
        <w:t>86 901,00</w:t>
        <w:tab/>
        <w:t>92 803,9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ab/>
        <w:t>Nebytové hospodář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2111</w:t>
        <w:tab/>
        <w:t>Příjem z poskytování služeb, výrobků, prací, výkonů a práv</w:t>
        <w:tab/>
        <w:t>3 886,00</w:t>
        <w:tab/>
        <w:t>4 17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Teplá voda-vybrané zálohy</w:t>
        <w:tab/>
        <w:t>220,00</w:t>
        <w:tab/>
        <w:t>2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ociální zařízení na ul. Míru</w:t>
        <w:tab/>
        <w:t>6,00</w:t>
        <w:tab/>
        <w:t>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Ostatní služby-vybrané zálohy</w:t>
        <w:tab/>
        <w:t>120,00</w:t>
        <w:tab/>
        <w:t>1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tudená voda-vybrané zálohy</w:t>
        <w:tab/>
        <w:t>490,00</w:t>
        <w:tab/>
        <w:t>4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Faktury-refakturace</w:t>
        <w:tab/>
        <w:t>30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Vyúčtování služeb-nebyty-nedoplatky</w:t>
        <w:tab/>
        <w:t>250,00</w:t>
        <w:tab/>
        <w:t>53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Teplo-vybrané zálohy</w:t>
        <w:tab/>
        <w:t>1 600,00</w:t>
        <w:tab/>
        <w:t>1 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Elektrická energie-vybrané zálohy</w:t>
        <w:tab/>
        <w:t>900,00</w:t>
        <w:tab/>
        <w:t>9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2132</w:t>
        <w:tab/>
        <w:t>Pronájem ostatních nemovitostí</w:t>
        <w:tab/>
        <w:t>17 100,00</w:t>
        <w:tab/>
        <w:t>17 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ronájmy nebytových prostor</w:t>
        <w:tab/>
        <w:t>17 100,00</w:t>
        <w:tab/>
        <w:t>17 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2133</w:t>
        <w:tab/>
        <w:t>Příjem z pronájmu nebo pachtu movitých věcí</w:t>
        <w:tab/>
        <w:t>12,00</w:t>
        <w:tab/>
        <w:t>1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ronájem movitých věcí</w:t>
        <w:tab/>
        <w:t>12,00</w:t>
        <w:tab/>
        <w:t>1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2212</w:t>
        <w:tab/>
        <w:t>Příjem sankčních plateb přijatých od jiných osob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2322</w:t>
        <w:tab/>
        <w:t>Příjem z pojistných plnění</w:t>
        <w:tab/>
        <w:t>0,00</w:t>
        <w:tab/>
        <w:t>1 724,5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íjem z pojistných plnění</w:t>
        <w:tab/>
        <w:tab/>
        <w:t>1 724,5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2324</w:t>
        <w:tab/>
        <w:t>Přijaté neinvestiční příspěvky a náhrady</w:t>
        <w:tab/>
        <w:t>310,00</w:t>
        <w:tab/>
        <w:t>48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obropisy, vratky záloh</w:t>
        <w:tab/>
        <w:t>300,00</w:t>
        <w:tab/>
        <w:t>47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Náhrady nákladů řízení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ab/>
        <w:t>Nebytové hospodářství</w:t>
        <w:tab/>
        <w:t>21 318,00</w:t>
        <w:tab/>
        <w:t>23 505,5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1</w:t>
        <w:tab/>
        <w:tab/>
        <w:t>Veřejné osvětlen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1</w:t>
        <w:tab/>
        <w:t>2322</w:t>
        <w:tab/>
        <w:t>Příjem z pojistných plnění</w:t>
        <w:tab/>
        <w:t>0,00</w:t>
        <w:tab/>
        <w:t>87,9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íjem z pojistných plnění</w:t>
        <w:tab/>
        <w:tab/>
        <w:t>87,9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1</w:t>
        <w:tab/>
        <w:tab/>
        <w:t>Veřejné osvětlení</w:t>
        <w:tab/>
        <w:t>0,00</w:t>
        <w:tab/>
        <w:t>87,9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ab/>
        <w:t>Pohřebnic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>2132</w:t>
        <w:tab/>
        <w:t>Pronájem ostatních nemovitostí</w:t>
        <w:tab/>
        <w:t>493,00</w:t>
        <w:tab/>
        <w:t>49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břadní síň na frýdeckém hřbitově</w:t>
        <w:tab/>
        <w:t>493,00</w:t>
        <w:tab/>
        <w:t>49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ab/>
        <w:t>Pohřebnictví</w:t>
        <w:tab/>
        <w:t>493,00</w:t>
        <w:tab/>
        <w:t>49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ab/>
        <w:t>Komunální služby a územní rozvoj jinde nezařazené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2111</w:t>
        <w:tab/>
        <w:t>Příjem z poskytování služeb, výrobků, prací, výkonů a práv</w:t>
        <w:tab/>
        <w:t>327,00</w:t>
        <w:tab/>
        <w:t>32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rovoz energetických zařízení</w:t>
        <w:tab/>
        <w:t>327,00</w:t>
        <w:tab/>
        <w:t>32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2119</w:t>
        <w:tab/>
        <w:t>Ostatní příjmy z vlastní činnosti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Zřízení věcných břemen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2131</w:t>
        <w:tab/>
        <w:t>Příjem z pronájmu nebo pachtu pozemků</w:t>
        <w:tab/>
        <w:t>6 100,00</w:t>
        <w:tab/>
        <w:t>6 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2212</w:t>
        <w:tab/>
        <w:t>Příjem sankčních plateb přijatých od jiných osob</w:t>
        <w:tab/>
        <w:t>1,00</w:t>
        <w:tab/>
        <w:t>15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2324</w:t>
        <w:tab/>
        <w:t>Přijaté neinvestiční příspěvky a náhrady</w:t>
        <w:tab/>
        <w:t>5,00</w:t>
        <w:tab/>
        <w:t>5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Náhrady nákladů řízení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Dobropisy, vratky záloh</w:t>
        <w:tab/>
        <w:tab/>
        <w:t>4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Náhrady škod</w:t>
        <w:tab/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ab/>
        <w:t>Komunální služby a územní rozvoj jinde nezařazené</w:t>
        <w:tab/>
        <w:t>6 933,00</w:t>
        <w:tab/>
        <w:t>7 83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ab/>
        <w:t>Péče o vzhled obcí a veřejnou zeleň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>2322</w:t>
        <w:tab/>
        <w:t>Příjem z pojistných plnění</w:t>
        <w:tab/>
        <w:t>0,00</w:t>
        <w:tab/>
        <w:t>3,4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íjem z pojistných plnění</w:t>
        <w:tab/>
        <w:tab/>
        <w:t>3,4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>2324</w:t>
        <w:tab/>
        <w:t>Přijaté neinvestiční příspěvky a náhrady</w:t>
        <w:tab/>
        <w:t>0,00</w:t>
        <w:tab/>
        <w:t>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obropisy, vratky záloh</w:t>
        <w:tab/>
        <w:tab/>
        <w:t>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ab/>
        <w:t>Péče o vzhled obcí a veřejnou zeleň</w:t>
        <w:tab/>
        <w:t>0,00</w:t>
        <w:tab/>
        <w:t>7,4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ab/>
        <w:t>Denní stacionáře a centra denních služeb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>2324</w:t>
        <w:tab/>
        <w:t>Přijaté neinvestiční příspěvky a náhrady</w:t>
        <w:tab/>
        <w:t>0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obropisy, vratky záloh</w:t>
        <w:tab/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ab/>
        <w:t>Denní stacionáře a centra denních služeb</w:t>
        <w:tab/>
        <w:t>0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ab/>
        <w:t>Požární ochrana - dobrovolná část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2322</w:t>
        <w:tab/>
        <w:t>Příjem z pojistných plnění</w:t>
        <w:tab/>
        <w:t>0,00</w:t>
        <w:tab/>
        <w:t>45,4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íjem z pojistných plnění</w:t>
        <w:tab/>
        <w:tab/>
        <w:t>45,4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2324</w:t>
        <w:tab/>
        <w:t>Přijaté neinvestiční příspěvky a náhrady</w:t>
        <w:tab/>
        <w:t>5,00</w:t>
        <w:tab/>
        <w:t>8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obropisy, vratky záloh</w:t>
        <w:tab/>
        <w:t>5,00</w:t>
        <w:tab/>
        <w:t>8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ab/>
        <w:t>Požární ochrana - dobrovolná část</w:t>
        <w:tab/>
        <w:t>5,00</w:t>
        <w:tab/>
        <w:t>127,4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2310</w:t>
        <w:tab/>
        <w:t>Prodeje neinvestičního majetku</w:t>
        <w:tab/>
        <w:t>1,00</w:t>
        <w:tab/>
        <w:t>1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rodej vyřazeného nábytku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2322</w:t>
        <w:tab/>
        <w:t>Příjem z pojistných plnění</w:t>
        <w:tab/>
        <w:t>0,00</w:t>
        <w:tab/>
        <w:t>445,6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íjem z pojistných plnění</w:t>
        <w:tab/>
        <w:tab/>
        <w:t>409,1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Příjem z pojistných plnění</w:t>
        <w:tab/>
        <w:tab/>
        <w:t>36,4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2324</w:t>
        <w:tab/>
        <w:t>Přijaté neinvestiční příspěvky a náhrady</w:t>
        <w:tab/>
        <w:t>5,00</w:t>
        <w:tab/>
        <w:t>2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obropisy, vratky záloh</w:t>
        <w:tab/>
        <w:t>5,00</w:t>
        <w:tab/>
        <w:t>2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>6,00</w:t>
        <w:tab/>
        <w:t>692,6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221</w:t>
        <w:tab/>
        <w:tab/>
        <w:t>Humanitární zahraniční pomoc přímá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221</w:t>
        <w:tab/>
        <w:t>2111</w:t>
        <w:tab/>
        <w:t>Příjem z poskytování služeb, výrobků, prací, výkonů a práv</w:t>
        <w:tab/>
        <w:t>0,00</w:t>
        <w:tab/>
        <w:t>1 27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Ubytování čp. 2205-Ukrajina</w:t>
        <w:tab/>
        <w:tab/>
        <w:t>1 27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221</w:t>
        <w:tab/>
        <w:tab/>
        <w:t>Humanitární zahraniční pomoc přímá</w:t>
        <w:tab/>
        <w:t>0,00</w:t>
        <w:tab/>
        <w:t>1 27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20</w:t>
        <w:tab/>
        <w:tab/>
        <w:t>Pojištění funkčně nespecifikované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20</w:t>
        <w:tab/>
        <w:t>2324</w:t>
        <w:tab/>
        <w:t>Přijaté neinvestiční příspěvky a náhrady</w:t>
        <w:tab/>
        <w:t>0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obropisy, vratky záloh</w:t>
        <w:tab/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20</w:t>
        <w:tab/>
        <w:tab/>
        <w:t>Pojištění funkčně nespecifikované</w:t>
        <w:tab/>
        <w:t>0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4 - Odbor správy obecního majetku</w:t>
        <w:tab/>
        <w:t>117 842,00</w:t>
        <w:tab/>
        <w:t>128 482,3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5 - Živnostenský úřad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1</w:t>
        <w:tab/>
        <w:tab/>
        <w:t>Vnitřní obchod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1</w:t>
        <w:tab/>
        <w:t>2111</w:t>
        <w:tab/>
        <w:t>Příjem z poskytování služeb, výrobků, prací, výkonů a práv</w:t>
        <w:tab/>
        <w:t>350,00</w:t>
        <w:tab/>
        <w:t>3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íjmy z prodejních stánků</w:t>
        <w:tab/>
        <w:t>350,00</w:t>
        <w:tab/>
        <w:t>3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1</w:t>
        <w:tab/>
        <w:tab/>
        <w:t>Vnitřní obchod</w:t>
        <w:tab/>
        <w:t>350,00</w:t>
        <w:tab/>
        <w:t>3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69</w:t>
        <w:tab/>
        <w:tab/>
        <w:t>Ostatní správa v průmyslu, stavebnictví, obchodu a službách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69</w:t>
        <w:tab/>
        <w:t>2212</w:t>
        <w:tab/>
        <w:t>Příjem sankčních plateb přijatých od jiných osob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69</w:t>
        <w:tab/>
        <w:tab/>
        <w:t>Ostatní správa v průmyslu, stavebnictví, obchodu a službách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5 - Živnostenský úřad</w:t>
        <w:tab/>
        <w:t>450,00</w:t>
        <w:tab/>
        <w:t>4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6 - Odbor školství, kultury, mládeže a tělovýcho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1</w:t>
        <w:tab/>
        <w:tab/>
        <w:t>Mateřské ško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1</w:t>
        <w:tab/>
        <w:t>2122</w:t>
        <w:tab/>
        <w:t>Příjem z odvodů příspěvkových organizací</w:t>
        <w:tab/>
        <w:t>5 097,00</w:t>
        <w:tab/>
        <w:t>5 26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36-MŠ Mateřídouška-odpisy</w:t>
        <w:tab/>
        <w:t>964,00</w:t>
        <w:tab/>
        <w:t>1 00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76-MŠ Barevný svět-odpisy</w:t>
        <w:tab/>
        <w:t>286,00</w:t>
        <w:tab/>
        <w:t>29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7-MŠ Sněženka-odpisy</w:t>
        <w:tab/>
        <w:t>658,00</w:t>
        <w:tab/>
        <w:t>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0-MŠ Pohádka-odpisy</w:t>
        <w:tab/>
        <w:t>1 284,00</w:t>
        <w:tab/>
        <w:t>1 30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9-MŠ Radost-odpisy</w:t>
        <w:tab/>
        <w:t>629,00</w:t>
        <w:tab/>
        <w:t>63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8-MŠ Sluníčko-odpisy</w:t>
        <w:tab/>
        <w:t>702,00</w:t>
        <w:tab/>
        <w:t>75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5-MŠ Beruška-odpisy</w:t>
        <w:tab/>
        <w:t>574,00</w:t>
        <w:tab/>
        <w:t>57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1</w:t>
        <w:tab/>
        <w:t>2123</w:t>
        <w:tab/>
        <w:t>Příjem z ostatních odvodů příspěvkových organizací</w:t>
        <w:tab/>
        <w:t>0,00</w:t>
        <w:tab/>
        <w:t>44,4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36-MŠ Mateřídouška-odvod za porušení rozpočtové kázně</w:t>
        <w:tab/>
        <w:tab/>
        <w:t>37,3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9-MŠ Radost-odvod za porušení rozpočtové kázně</w:t>
        <w:tab/>
        <w:tab/>
        <w:t>7,1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1</w:t>
        <w:tab/>
        <w:t>2229</w:t>
        <w:tab/>
        <w:t>Ostatní přijaté vratky transferů a podobné příjmy</w:t>
        <w:tab/>
        <w:t>0,00</w:t>
        <w:tab/>
        <w:t>301,2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38-ÚZ 00911-MŠ Sluníčko-vratka neinv.dot.Potrav.pomoc dětem r.2024-EU</w:t>
        <w:tab/>
        <w:tab/>
        <w:t>95,8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8-ÚZ 00253-MŠ Sluníčko-vratka neinv.dot.Potrav.pomoc dětem r.2024-MSK</w:t>
        <w:tab/>
        <w:tab/>
        <w:t>10,6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9-ÚZ 00911-MŠ Radost-vratka neinv.dot.Potrav.pomoc dětem r.2024-EU</w:t>
        <w:tab/>
        <w:tab/>
        <w:t>17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9-ÚZ 00253-MŠ Radost-vratka neinv.dot.Potrav.pomoc dětem r.2024-MSK</w:t>
        <w:tab/>
        <w:tab/>
        <w:t>1,9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5-ÚZ 00911-MŠ Beruška-vratka neinv.dot.Potrav.pomoc dětem r.2024-EU</w:t>
        <w:tab/>
        <w:tab/>
        <w:t>11,5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5-ÚZ 00253-MŠ Beruška-vratka neinv.dot.Potrav.pomoc dětem r.2024-MSK</w:t>
        <w:tab/>
        <w:tab/>
        <w:t>1,2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6-ÚZ 00911-MŠ Mateřídouška-vratka neinv.dot.Potrav.pomoc dětem r.2024-EU</w:t>
        <w:tab/>
        <w:tab/>
        <w:t>67,2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6-ÚZ 00253-MŠ Mateřídouška-vratka neinv.dot,Potrav,pomoc dětem r.2024-MSK</w:t>
        <w:tab/>
        <w:tab/>
        <w:t>7,4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0-ÚZ 00911-MŠ Pohádka-vratka neinv.dot.Potrav.pomoc dětem r.2024-EU</w:t>
        <w:tab/>
        <w:tab/>
        <w:t>16,6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0-ÚZ 00253-MŠ Pohádka-vratka neinv.dot.Potrav.pomoc dětem r.2024-MSK</w:t>
        <w:tab/>
        <w:tab/>
        <w:t>1,8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7-ÚZ 00911-MŠ Sněženka-vratka neinv.dot.Potrav.pomoc dětem r.2024-EU</w:t>
        <w:tab/>
        <w:tab/>
        <w:t>50,7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7-ÚZ 00253-MŠ Sněženka-vratka neinv.dot.Potrav.pomoc dětem r.2024-MSK</w:t>
        <w:tab/>
        <w:tab/>
        <w:t>5,6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3-ÚZ 00911-ZŠ a MŠ Naděje-vratka neinv.dot.Potrav.pomoc dětem r.2024-EU</w:t>
        <w:tab/>
        <w:tab/>
        <w:t>11,5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3-ÚZ 00253-ZŠ a MŠ Naděje-vratka neinv.dot.Potrav.pomoc dětem r.2024-MSK</w:t>
        <w:tab/>
        <w:tab/>
        <w:t>1,2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1</w:t>
        <w:tab/>
        <w:tab/>
        <w:t>Mateřské školy</w:t>
        <w:tab/>
        <w:t>5 097,00</w:t>
        <w:tab/>
        <w:t>5 608,7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ab/>
        <w:t>Základní ško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>2122</w:t>
        <w:tab/>
        <w:t>Příjem z odvodů příspěvkových organizací</w:t>
        <w:tab/>
        <w:t>28 755,00</w:t>
        <w:tab/>
        <w:t>28 80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50-ZŠ Chlebovice 107-odpisy</w:t>
        <w:tab/>
        <w:t>179,00</w:t>
        <w:tab/>
        <w:t>18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5-ZŠ El.Krásnohorské 2254-odpisy</w:t>
        <w:tab/>
        <w:t>3 049,00</w:t>
        <w:tab/>
        <w:t>3 29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4-ZŠ Komenského 402-odpisy</w:t>
        <w:tab/>
        <w:t>1 500,00</w:t>
        <w:tab/>
        <w:t>1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1-ZŠ nár. um. P. Bezruče 454-odpisy</w:t>
        <w:tab/>
        <w:t>3 027,00</w:t>
        <w:tab/>
        <w:t>2 52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1-ZŠ J. z Poděbrad 3109-odpisy</w:t>
        <w:tab/>
        <w:t>5 533,00</w:t>
        <w:tab/>
        <w:t>5 57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6-ZŠ Pionýrů 400-odpisy</w:t>
        <w:tab/>
        <w:t>2 968,00</w:t>
        <w:tab/>
        <w:t>2 98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2-ZŠ Skalice 192-odpisy</w:t>
        <w:tab/>
        <w:t>587,00</w:t>
        <w:tab/>
        <w:t>58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7-ZŠ 1. máje 1700-odpisy</w:t>
        <w:tab/>
        <w:t>4 191,00</w:t>
        <w:tab/>
        <w:t>4 25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-ZŠ Lískovec 320-odpisy</w:t>
        <w:tab/>
        <w:t>1 060,00</w:t>
        <w:tab/>
        <w:t>1 24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2-ZŠ J. Čapka 2555-odpisy</w:t>
        <w:tab/>
        <w:t>2 987,00</w:t>
        <w:tab/>
        <w:t>2 99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3-ZŠ a MŠ Naděje-odpisy</w:t>
        <w:tab/>
        <w:t>996,00</w:t>
        <w:tab/>
        <w:t>99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8-ZŠ ČSA 570-odpisy</w:t>
        <w:tab/>
        <w:t>2 678,00</w:t>
        <w:tab/>
        <w:t>2 67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>2229</w:t>
        <w:tab/>
        <w:t>Ostatní přijaté vratky transferů a podobné příjmy</w:t>
        <w:tab/>
        <w:t>0,00</w:t>
        <w:tab/>
        <w:t>443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41-ZŠ nár.um.P.Bezruče-vratka přísp.na obědy na ZŠ za 9-12/2024</w:t>
        <w:tab/>
        <w:tab/>
        <w:t>38,0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2-ZŠ J. Čapka 2555-vratka přísp.na obědy na ZŠ za 9-12/2024</w:t>
        <w:tab/>
        <w:tab/>
        <w:t>11,5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4-ZŠ Komenského 402-vratka přísp.na obědy na ZŠ za 9-12/2024</w:t>
        <w:tab/>
        <w:tab/>
        <w:t>48,5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5-ZŠ El.Krásnohorské 2254-vratka přísp.na obědy na ZŠ za 9-12/2024</w:t>
        <w:tab/>
        <w:tab/>
        <w:t>43,9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6-ZŠ Pionýrů 400-vratka přísp.na obědy na ZŠ za 9-12/2024</w:t>
        <w:tab/>
        <w:tab/>
        <w:t>29,1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7-ZŠ 1. máje 1700-vratka přísp.na obědy na ZŠ za 9-12/2024</w:t>
        <w:tab/>
        <w:tab/>
        <w:t>10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8-ZŠ ČSA 570-vratka přísp.na obědy na ZŠ za 9-12/2024</w:t>
        <w:tab/>
        <w:tab/>
        <w:t>40,0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1-ZŠ J. z Poděbrad 3109-vratka přísp.na obědy na ZŠ za 9-12/2024</w:t>
        <w:tab/>
        <w:tab/>
        <w:t>143,3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-ZŠ a MŠ Lískovec-vratka přísp. na obědy na ZŠ za 9-12/2024</w:t>
        <w:tab/>
        <w:tab/>
        <w:t>22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0-ZŠ a MŠ Chlebovice-vratka přísp.na obědy na ZŠ za 9-12/2024</w:t>
        <w:tab/>
        <w:tab/>
        <w:t>3,6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2-ZŠ a MŠ Skalice 192-vratka přísp.na obědy na ZŠ za 9-12/2024</w:t>
        <w:tab/>
        <w:tab/>
        <w:t>0,2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3-ZŠ a MŠ Naděje-vratka přísp.na obědy na ZŠ za 9-12/2024</w:t>
        <w:tab/>
        <w:tab/>
        <w:t>34,8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5-ÚZ 00911-ZŠ El.Krásnoh.-vratka neinv.dot.Potrav.pomoc dětem r.2024-EU</w:t>
        <w:tab/>
        <w:tab/>
        <w:t>7,4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5-ÚZ 00253-ZŠ El.Krásnoh.-vratka neinv.dot.Potrav.pomoc dětem r.2024-MSK</w:t>
        <w:tab/>
        <w:tab/>
        <w:t>0,8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3-ÚZ 00911-ZŠ Naděje-vratka neinv.dot.Potrav.pomoc dětem r.2024-EU</w:t>
        <w:tab/>
        <w:tab/>
        <w:t>8,1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3-ÚZ 00253-ZŠ Naděje-vratka neinv.dot.Potrav.pomoc dětem r.2024-MSK</w:t>
        <w:tab/>
        <w:tab/>
        <w:t>0,9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ab/>
        <w:t>Základní školy</w:t>
        <w:tab/>
        <w:t>28 755,00</w:t>
        <w:tab/>
        <w:t>29 248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231</w:t>
        <w:tab/>
        <w:tab/>
        <w:t>Základní umělecké ško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231</w:t>
        <w:tab/>
        <w:t>2122</w:t>
        <w:tab/>
        <w:t>Příjem z odvodů příspěvkových organizací</w:t>
        <w:tab/>
        <w:t>268,00</w:t>
        <w:tab/>
        <w:t>27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53-ZUŠ F-M-odpisy</w:t>
        <w:tab/>
        <w:t>268,00</w:t>
        <w:tab/>
        <w:t>27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231</w:t>
        <w:tab/>
        <w:tab/>
        <w:t>Základní umělecké školy</w:t>
        <w:tab/>
        <w:t>268,00</w:t>
        <w:tab/>
        <w:t>27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233</w:t>
        <w:tab/>
        <w:tab/>
        <w:t>Střediska volného času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233</w:t>
        <w:tab/>
        <w:t>2122</w:t>
        <w:tab/>
        <w:t>Příjem z odvodů příspěvkových organizací</w:t>
        <w:tab/>
        <w:t>296,00</w:t>
        <w:tab/>
        <w:t>29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54-SVČ Klíč-odpisy</w:t>
        <w:tab/>
        <w:t>296,00</w:t>
        <w:tab/>
        <w:t>29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233</w:t>
        <w:tab/>
        <w:tab/>
        <w:t>Střediska volného času</w:t>
        <w:tab/>
        <w:t>296,00</w:t>
        <w:tab/>
        <w:t>29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4</w:t>
        <w:tab/>
        <w:tab/>
        <w:t>Činnosti knihovnické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4</w:t>
        <w:tab/>
        <w:t>2122</w:t>
        <w:tab/>
        <w:t>Příjem z odvodů příspěvkových organizací</w:t>
        <w:tab/>
        <w:t>1 886,00</w:t>
        <w:tab/>
        <w:t>1 5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55-Městská knihovna F-M-odpisy</w:t>
        <w:tab/>
        <w:t>1 886,00</w:t>
        <w:tab/>
        <w:t>1 5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4</w:t>
        <w:tab/>
        <w:tab/>
        <w:t>Činnosti knihovnické</w:t>
        <w:tab/>
        <w:t>1 886,00</w:t>
        <w:tab/>
        <w:t>1 5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2</w:t>
        <w:tab/>
        <w:tab/>
        <w:t>Zájmová činnost v kultuř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2</w:t>
        <w:tab/>
        <w:t>2122</w:t>
        <w:tab/>
        <w:t>Příjem z odvodů příspěvkových organizací</w:t>
        <w:tab/>
        <w:t>1 368,00</w:t>
        <w:tab/>
        <w:t>1 67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56-Národní dům F-M-odpisy</w:t>
        <w:tab/>
        <w:t>1 368,00</w:t>
        <w:tab/>
        <w:t>1 67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2</w:t>
        <w:tab/>
        <w:tab/>
        <w:t>Zájmová činnost v kultuře</w:t>
        <w:tab/>
        <w:t>1 368,00</w:t>
        <w:tab/>
        <w:t>1 67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2</w:t>
        <w:tab/>
        <w:tab/>
        <w:t>Finanční vypořádán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2</w:t>
        <w:tab/>
        <w:t>2229</w:t>
        <w:tab/>
        <w:t>Ostatní přijaté vratky transferů a podobné příjmy</w:t>
        <w:tab/>
        <w:t>0,00</w:t>
        <w:tab/>
        <w:t>253,6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48-ÚZ 33092-ZŠ ČSA 570-vratka dotace OP JAK-EU</w:t>
        <w:tab/>
        <w:tab/>
        <w:t>51,6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8-ÚZ 33092-ZŠ ČSA 570-vratka dotace OP JAK-CZ</w:t>
        <w:tab/>
        <w:tab/>
        <w:t>15,6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2-ÚZ 33092-ZŠ J.Čapka 2555-vratka dotace OP JAK-EU</w:t>
        <w:tab/>
        <w:tab/>
        <w:t>21,1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2-ÚZ 33092-ZŠ J.Čapka 2555-vratka dotace OP JAK-CZ</w:t>
        <w:tab/>
        <w:tab/>
        <w:t>6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4-ÚZ 33092-ZŠ Komenského 402-vratka dotace OP JAK-EU</w:t>
        <w:tab/>
        <w:tab/>
        <w:t>46,9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4-ÚZ 33092-ZŠ Komenského 402-vratka dotace OP JAK-CZ</w:t>
        <w:tab/>
        <w:tab/>
        <w:t>14,2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5-ÚZ 33092-ZŠ El.Krásnohorské 2254-vratka dotace OP JAK</w:t>
        <w:tab/>
        <w:tab/>
        <w:t>74,9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5-ÚZ 33092-ZŠ El.Krásnohorské 2254-vratka dotace OP JAK</w:t>
        <w:tab/>
        <w:tab/>
        <w:t>22,7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2</w:t>
        <w:tab/>
        <w:tab/>
        <w:t>Finanční vypořádání</w:t>
        <w:tab/>
        <w:t>0,00</w:t>
        <w:tab/>
        <w:t>253,6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6 - OŠKMaT</w:t>
        <w:tab/>
        <w:t>37 670,00</w:t>
        <w:tab/>
        <w:t>38 940,9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7 - Odbor dopravy a silničního hospodář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ab/>
        <w:t>Ostatní záležitosti pozemních komunikac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>2212</w:t>
        <w:tab/>
        <w:t>Příjem sankčních plateb přijatých od jiných osob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ab/>
        <w:t>Ostatní záležitosti pozemních komunikací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ab/>
        <w:t>Ostatní záležitosti v silniční dopravě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>2324</w:t>
        <w:tab/>
        <w:t>Přijaté neinvestiční příspěvky a náhrady</w:t>
        <w:tab/>
        <w:t>150,00</w:t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íjmy z odtahů vozidel</w:t>
        <w:tab/>
        <w:t>150,00</w:t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ab/>
        <w:t>Ostatní záležitosti v silniční dopravě</w:t>
        <w:tab/>
        <w:t>150,00</w:t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92</w:t>
        <w:tab/>
        <w:tab/>
        <w:t>Dopravní obslužnost veřejnými službami - linková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92</w:t>
        <w:tab/>
        <w:t>2321</w:t>
        <w:tab/>
        <w:t>Přijaté peněžité neinvestiční dary</w:t>
        <w:tab/>
        <w:t>0,00</w:t>
        <w:tab/>
        <w:t>3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ísp. od VIG FUND a OC Frýda - zajišť.dopravní obslužnosti</w:t>
        <w:tab/>
        <w:tab/>
        <w:t>3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92</w:t>
        <w:tab/>
        <w:t>2324</w:t>
        <w:tab/>
        <w:t>Přijaté neinvestiční příspěvky a náhrady</w:t>
        <w:tab/>
        <w:t>390,00</w:t>
        <w:tab/>
        <w:t>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ísp. od VIG FUND,a.s.,OC Frýda-zajišť.dopravní obslužnosti</w:t>
        <w:tab/>
        <w:t>39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92</w:t>
        <w:tab/>
        <w:tab/>
        <w:t>Dopravní obslužnost veřejnými službami - linková</w:t>
        <w:tab/>
        <w:t>390,00</w:t>
        <w:tab/>
        <w:t>3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99</w:t>
        <w:tab/>
        <w:tab/>
        <w:t>Ostatní záležitosti v dopravě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99</w:t>
        <w:tab/>
        <w:t>2212</w:t>
        <w:tab/>
        <w:t>Příjem sankčních plateb přijatých od jiných osob</w:t>
        <w:tab/>
        <w:t>8 700,00</w:t>
        <w:tab/>
        <w:t>20 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ankční platby za dopr. přestupky</w:t>
        <w:tab/>
        <w:t>8 700,00</w:t>
        <w:tab/>
        <w:t>8 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Měření rychlosti</w:t>
        <w:tab/>
        <w:tab/>
        <w:t>12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99</w:t>
        <w:tab/>
        <w:tab/>
        <w:t>Ostatní záležitosti v dopravě</w:t>
        <w:tab/>
        <w:t>8 700,00</w:t>
        <w:tab/>
        <w:t>20 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1</w:t>
        <w:tab/>
        <w:tab/>
        <w:t>Veřejné osvětlen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1</w:t>
        <w:tab/>
        <w:t>2324</w:t>
        <w:tab/>
        <w:t>Přijaté neinvestiční příspěvky a náhrady</w:t>
        <w:tab/>
        <w:t>0,00</w:t>
        <w:tab/>
        <w:t>1 01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ratka ze el. energii z r. 2024</w:t>
        <w:tab/>
        <w:tab/>
        <w:t>1 01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1</w:t>
        <w:tab/>
        <w:tab/>
        <w:t>Veřejné osvětlení</w:t>
        <w:tab/>
        <w:t>0,00</w:t>
        <w:tab/>
        <w:t>1 01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7 - Odbor dopravy a silničního hospodářství</w:t>
        <w:tab/>
        <w:t>9 290,00</w:t>
        <w:tab/>
        <w:t>22 30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9 - Odbor životního prostředí a zeměděl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9</w:t>
        <w:tab/>
        <w:tab/>
        <w:t>Ostatní záležitosti lesního hospodář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9</w:t>
        <w:tab/>
        <w:t>2111</w:t>
        <w:tab/>
        <w:t>Příjem z poskytování služeb, výrobků, prací, výkonů a práv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Faktury-prodej dřeva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9</w:t>
        <w:tab/>
        <w:tab/>
        <w:t>Ostatní záležitosti lesního hospodářství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10</w:t>
        <w:tab/>
        <w:tab/>
        <w:t>Pitná vod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10</w:t>
        <w:tab/>
        <w:t>2132</w:t>
        <w:tab/>
        <w:t>Pronájem ostatních nemovitostí</w:t>
        <w:tab/>
        <w:t>1 941,00</w:t>
        <w:tab/>
        <w:t>68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achtovné vodovodních řadů SmVaK Ostrava a.s.</w:t>
        <w:tab/>
        <w:t>1 941,00</w:t>
        <w:tab/>
        <w:t>68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10</w:t>
        <w:tab/>
        <w:tab/>
        <w:t>Pitná voda</w:t>
        <w:tab/>
        <w:t>1 941,00</w:t>
        <w:tab/>
        <w:t>68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ab/>
        <w:t>Odvádění a čištění odpadních vod a nakládání s ka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>2132</w:t>
        <w:tab/>
        <w:t>Pronájem ostatních nemovitostí</w:t>
        <w:tab/>
        <w:t>1 429,00</w:t>
        <w:tab/>
        <w:t>1 19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achtovné kanalizačních řadů SmVaK Ostrava a.s.</w:t>
        <w:tab/>
        <w:t>1 429,00</w:t>
        <w:tab/>
        <w:t>1 19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ab/>
        <w:t>Odvádění a čištění odpadních vod a nakládání s kaly</w:t>
        <w:tab/>
        <w:t>1 429,00</w:t>
        <w:tab/>
        <w:t>1 19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ab/>
        <w:t>Pohřebnic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>2112</w:t>
        <w:tab/>
        <w:t>Příjem z prodeje zboží (již nakoupeného za účelem prodeje)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rodej krycích desek-kolumbárium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>2139</w:t>
        <w:tab/>
        <w:t>Ostatní příjmy z pronájmu nebo pachtu majetku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ronájem hrobových míst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ab/>
        <w:t>Pohřebnictví</w:t>
        <w:tab/>
        <w:t>1 050,00</w:t>
        <w:tab/>
        <w:t>1 0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2</w:t>
        <w:tab/>
        <w:tab/>
        <w:t>Sběr a svoz komunálních odpadů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2</w:t>
        <w:tab/>
        <w:t>2324</w:t>
        <w:tab/>
        <w:t>Přijaté neinvestiční příspěvky a náhrady</w:t>
        <w:tab/>
        <w:t>785,00</w:t>
        <w:tab/>
        <w:t>7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Nevajgluj a.s.</w:t>
        <w:tab/>
        <w:t>785,00</w:t>
        <w:tab/>
        <w:t>7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2</w:t>
        <w:tab/>
        <w:tab/>
        <w:t>Sběr a svoz komunálních odpadů</w:t>
        <w:tab/>
        <w:t>785,00</w:t>
        <w:tab/>
        <w:t>7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5</w:t>
        <w:tab/>
        <w:tab/>
        <w:t>Využívání a zneškodňování komunálních odpadů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5</w:t>
        <w:tab/>
        <w:t>2324</w:t>
        <w:tab/>
        <w:t>Přijaté neinvestiční příspěvky a náhrady</w:t>
        <w:tab/>
        <w:t>12 000,00</w:t>
        <w:tab/>
        <w:t>12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Faktury-EKO-KOM</w:t>
        <w:tab/>
        <w:t>12 000,00</w:t>
        <w:tab/>
        <w:t>12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5</w:t>
        <w:tab/>
        <w:tab/>
        <w:t>Využívání a zneškodňování komunálních odpadů</w:t>
        <w:tab/>
        <w:t>12 000,00</w:t>
        <w:tab/>
        <w:t>12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9</w:t>
        <w:tab/>
        <w:tab/>
        <w:t>Ostatní činnosti k ochraně přírody a krajin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9</w:t>
        <w:tab/>
        <w:t>2212</w:t>
        <w:tab/>
        <w:t>Příjem sankčních plateb přijatých od jiných osob</w:t>
        <w:tab/>
        <w:t>30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9</w:t>
        <w:tab/>
        <w:tab/>
        <w:t>Ostatní činnosti k ochraně přírody a krajiny</w:t>
        <w:tab/>
        <w:t>30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9 - Odbor životního prostředí a zemědělství</w:t>
        <w:tab/>
        <w:t>18 505,00</w:t>
        <w:tab/>
        <w:t>17 01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1 - Odbor sociálních služeb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ab/>
        <w:t>Bytové hospodář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2132</w:t>
        <w:tab/>
        <w:t>Pronájem ostatních nemovitostí</w:t>
        <w:tab/>
        <w:t>3 350,00</w:t>
        <w:tab/>
        <w:t>3 3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4-Penzion pro seniory F-M, p. o.-nájem</w:t>
        <w:tab/>
        <w:t>3 350,00</w:t>
        <w:tab/>
        <w:t>3 3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ab/>
        <w:t>Bytové hospodářství</w:t>
        <w:tab/>
        <w:t>3 350,00</w:t>
        <w:tab/>
        <w:t>3 3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ab/>
        <w:t>Pohřebnic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>2324</w:t>
        <w:tab/>
        <w:t>Přijaté neinvestiční příspěvky a náhrady</w:t>
        <w:tab/>
        <w:t>200,00</w:t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hřebnictví</w:t>
        <w:tab/>
        <w:t>200,00</w:t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ab/>
        <w:t>Pohřebnictví</w:t>
        <w:tab/>
        <w:t>200,00</w:t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39</w:t>
        <w:tab/>
        <w:tab/>
        <w:t>Ostatní sociální péče a pomoc rodině a manžel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39</w:t>
        <w:tab/>
        <w:t>2122</w:t>
        <w:tab/>
        <w:t>Příjem z odvodů příspěvkových organizací</w:t>
        <w:tab/>
        <w:t>1 007,00</w:t>
        <w:tab/>
        <w:t>1 05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3-Jesle Frýdek-Místek, p. o.-odpisy</w:t>
        <w:tab/>
        <w:t>1 007,00</w:t>
        <w:tab/>
        <w:t>1 05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39</w:t>
        <w:tab/>
        <w:tab/>
        <w:t>Ostatní sociální péče a pomoc rodině a manželství</w:t>
        <w:tab/>
        <w:t>1 007,00</w:t>
        <w:tab/>
        <w:t>1 05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4</w:t>
        <w:tab/>
        <w:tab/>
        <w:t>Sociální rehabilita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4</w:t>
        <w:tab/>
        <w:t>2229</w:t>
        <w:tab/>
        <w:t>Ostatní přijaté vratky transferů a podobné příjmy</w:t>
        <w:tab/>
        <w:t>0,00</w:t>
        <w:tab/>
        <w:t>4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657-MIKASA, z. s. - vratka dotace 2024</w:t>
        <w:tab/>
        <w:tab/>
        <w:t>4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4</w:t>
        <w:tab/>
        <w:tab/>
        <w:t>Sociální rehabilitace</w:t>
        <w:tab/>
        <w:t>0,00</w:t>
        <w:tab/>
        <w:t>4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ab/>
        <w:t>Ostatní sociální péče-ostatn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2229</w:t>
        <w:tab/>
        <w:t>Ostatní přijaté vratky transferů a podobné příjmy</w:t>
        <w:tab/>
        <w:t>0,00</w:t>
        <w:tab/>
        <w:t>6,2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0-Charita Frýdek-Místek - vratka dotace 2024</w:t>
        <w:tab/>
        <w:tab/>
        <w:t>6,2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ab/>
        <w:t>Ostatní sociální péče-ostatní</w:t>
        <w:tab/>
        <w:t>0,00</w:t>
        <w:tab/>
        <w:t>6,2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1</w:t>
        <w:tab/>
        <w:tab/>
        <w:t>Osobní asisten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1</w:t>
        <w:tab/>
        <w:t>2229</w:t>
        <w:tab/>
        <w:t>Ostatní přijaté vratky transferů a podobné příjmy</w:t>
        <w:tab/>
        <w:t>0,00</w:t>
        <w:tab/>
        <w:t>1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5-ÚZ 00914-Vratka-Centrum pečovatelské služby F-M, p. o.</w:t>
        <w:tab/>
        <w:tab/>
        <w:t>1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1</w:t>
        <w:tab/>
        <w:tab/>
        <w:t>Osobní asistence</w:t>
        <w:tab/>
        <w:t>0,00</w:t>
        <w:tab/>
        <w:t>1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7</w:t>
        <w:tab/>
        <w:tab/>
        <w:t>Domovy pro postiž.se zvl. rež.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7</w:t>
        <w:tab/>
        <w:t>2229</w:t>
        <w:tab/>
        <w:t>Ostatní přijaté vratky transferů a podobné příjmy</w:t>
        <w:tab/>
        <w:t>0,00</w:t>
        <w:tab/>
        <w:t>253,0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33-Medela - péče o seniory, o. p. s. - vratka dotace 2024</w:t>
        <w:tab/>
        <w:tab/>
        <w:t>253,0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7</w:t>
        <w:tab/>
        <w:tab/>
        <w:t>Domovy pro postiž.se zvl. rež.</w:t>
        <w:tab/>
        <w:t>0,00</w:t>
        <w:tab/>
        <w:t>253,0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99</w:t>
        <w:tab/>
        <w:tab/>
        <w:t>Ostatní záležitosti sociálních věcí a politiky zaměstnanosti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99</w:t>
        <w:tab/>
        <w:t>2329</w:t>
        <w:tab/>
        <w:t>Ostatní nedaňové příjmy jinde nezařazené</w:t>
        <w:tab/>
        <w:t>3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rodej receptů, žádanek na omamné a psychotropní látky</w:t>
        <w:tab/>
        <w:t>3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99</w:t>
        <w:tab/>
        <w:tab/>
        <w:t>Ostatní záležitosti sociálních věcí a politiky zaměstnanosti</w:t>
        <w:tab/>
        <w:t>3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ab/>
        <w:t>Ostatní činnosti jinde nezařazené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>2329</w:t>
        <w:tab/>
        <w:t>Ostatní nedaňové příjmy jinde nezařazené</w:t>
        <w:tab/>
        <w:t>0,00</w:t>
        <w:tab/>
        <w:t>41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hřebnictví</w:t>
        <w:tab/>
        <w:tab/>
        <w:t>41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ab/>
        <w:t>Ostatní činnosti jinde nezařazené</w:t>
        <w:tab/>
        <w:t>0,00</w:t>
        <w:tab/>
        <w:t>41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1 - Odbor sociálních služeb</w:t>
        <w:tab/>
        <w:t>4 560,00</w:t>
        <w:tab/>
        <w:t>4 89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3 - Odbor územního rozvoje a stavebního řádu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3</w:t>
        <w:tab/>
        <w:tab/>
        <w:t>Cestovní ruch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3</w:t>
        <w:tab/>
        <w:t>2122</w:t>
        <w:tab/>
        <w:t>Příjem z odvodů příspěvkových organizací</w:t>
        <w:tab/>
        <w:t>0,00</w:t>
        <w:tab/>
        <w:t>10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077-TIC FM-odpisy</w:t>
        <w:tab/>
        <w:tab/>
        <w:t>10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3</w:t>
        <w:tab/>
        <w:tab/>
        <w:t>Cestovní ruch</w:t>
        <w:tab/>
        <w:t>0,00</w:t>
        <w:tab/>
        <w:t>10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69</w:t>
        <w:tab/>
        <w:tab/>
        <w:t>Ostatní správa v průmyslu, stavebnictví, obchodu a službách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69</w:t>
        <w:tab/>
        <w:t>2212</w:t>
        <w:tab/>
        <w:t>Příjem sankčních plateb přijatých od jiných osob</w:t>
        <w:tab/>
        <w:t>200,00</w:t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ijaté sankční platby SÚ</w:t>
        <w:tab/>
        <w:t>200,00</w:t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69</w:t>
        <w:tab/>
        <w:tab/>
        <w:t>Ostatní správa v průmyslu, stavebnictví, obchodu a službách</w:t>
        <w:tab/>
        <w:t>200,00</w:t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93</w:t>
        <w:tab/>
        <w:tab/>
        <w:t>Ekologie v dopravě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93</w:t>
        <w:tab/>
        <w:t>2229</w:t>
        <w:tab/>
        <w:t>Ostatní přijaté vratky transferů a podobné příjmy</w:t>
        <w:tab/>
        <w:t>0,00</w:t>
        <w:tab/>
        <w:t>70,8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186-DP na poříz. hybrid.automobilů - vratky</w:t>
        <w:tab/>
        <w:tab/>
        <w:t>70,8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93</w:t>
        <w:tab/>
        <w:tab/>
        <w:t>Ekologie v dopravě</w:t>
        <w:tab/>
        <w:t>0,00</w:t>
        <w:tab/>
        <w:t>70,8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2111</w:t>
        <w:tab/>
        <w:t>Příjem z poskytování služeb, výrobků, prací, výkonů a práv</w:t>
        <w:tab/>
        <w:t>2,00</w:t>
        <w:tab/>
        <w:t>1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platky za poskytování informací</w:t>
        <w:tab/>
        <w:t>2,00</w:t>
        <w:tab/>
        <w:t>1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>2,00</w:t>
        <w:tab/>
        <w:t>1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3 - Odbor územního rozvoje a stavebního řádu</w:t>
        <w:tab/>
        <w:t>202,00</w:t>
        <w:tab/>
        <w:t>341,8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6 - Městská polici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ab/>
        <w:t>Bezpečnost a veřejný pořádek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2212</w:t>
        <w:tab/>
        <w:t>Příjem sankčních plateb přijatých od jiných osob</w:t>
        <w:tab/>
        <w:t>1 100,00</w:t>
        <w:tab/>
        <w:t>1 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Blokové pokuty</w:t>
        <w:tab/>
        <w:t>1 100,00</w:t>
        <w:tab/>
        <w:t>1 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ab/>
        <w:t>Bezpečnost a veřejný pořádek</w:t>
        <w:tab/>
        <w:t>1 100,00</w:t>
        <w:tab/>
        <w:t>1 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6 - Městská policie</w:t>
        <w:tab/>
        <w:t>1 100,00</w:t>
        <w:tab/>
        <w:t>1 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8 - Odbor bezpečnostních rizik a prevence kriminalit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ab/>
        <w:t>Požární ochrana - dobrovolná část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2322</w:t>
        <w:tab/>
        <w:t>Příjem z pojistných plnění</w:t>
        <w:tab/>
        <w:t>0,00</w:t>
        <w:tab/>
        <w:t>78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ab/>
        <w:t>Požární ochrana - dobrovolná část</w:t>
        <w:tab/>
        <w:t>0,00</w:t>
        <w:tab/>
        <w:t>78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8 – Odbor bezpečnostních rizik a prevence kriminality</w:t>
        <w:tab/>
        <w:t>0,00</w:t>
        <w:tab/>
        <w:t>78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cyan"/>
        </w:rPr>
        <w:tab/>
        <w:tab/>
        <w:t>Nedaňové příjmy celkem</w:t>
        <w:tab/>
        <w:t>225 641,00</w:t>
        <w:tab/>
        <w:t>260 634,5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</w:rPr>
        <w:tab/>
        <w:tab/>
        <w:t>Kapitálové příjm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4 - Odbor správy obecního majetku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ab/>
        <w:t>Nebytové hospodář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3113</w:t>
        <w:tab/>
        <w:t>Příjem z prodeje ostatního hmotného dlouhodobého majetku</w:t>
        <w:tab/>
        <w:t>0,00</w:t>
        <w:tab/>
        <w:t>3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ab/>
        <w:t>Nebytové hospodářství</w:t>
        <w:tab/>
        <w:t>0,00</w:t>
        <w:tab/>
        <w:t>3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ab/>
        <w:t>Komunální služby a územní rozvoj jinde nezařazené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3111</w:t>
        <w:tab/>
        <w:t>Příjem z prodeje pozemků</w:t>
        <w:tab/>
        <w:t>41 500,00</w:t>
        <w:tab/>
        <w:t>41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3112</w:t>
        <w:tab/>
        <w:t>Příjem z prodeje ostatních nemovitých věcí a jejich částí</w:t>
        <w:tab/>
        <w:t>20 000,00</w:t>
        <w:tab/>
        <w:t>20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ab/>
        <w:t>Komunální služby a územní rozvoj jinde nezařazené</w:t>
        <w:tab/>
        <w:t>61 500,00</w:t>
        <w:tab/>
        <w:t>61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3113</w:t>
        <w:tab/>
        <w:t>Příjem z prodeje ostatního hmotného dlouhodobého majetku</w:t>
        <w:tab/>
        <w:t>0,00</w:t>
        <w:tab/>
        <w:t>2 32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>0,00</w:t>
        <w:tab/>
        <w:t>2 32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4 - Odbor správy obecního majetku</w:t>
        <w:tab/>
        <w:t>61 500,00</w:t>
        <w:tab/>
        <w:t>63 85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cyan"/>
        </w:rPr>
        <w:tab/>
        <w:tab/>
        <w:t>Kapitálové příjmy celkem</w:t>
        <w:tab/>
        <w:t>61 500,00</w:t>
        <w:tab/>
        <w:t>63 85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</w:rPr>
        <w:tab/>
        <w:tab/>
        <w:t>Přijaté transfer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2 - Odbor vnitřních věc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111</w:t>
        <w:tab/>
        <w:t>Transfery NIV-z pokladní správy</w:t>
        <w:tab/>
        <w:t>1 787,00</w:t>
        <w:tab/>
        <w:t>1 872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98071-Dotace na volby do Parlamentu ČR</w:t>
        <w:tab/>
        <w:t>1 787,00</w:t>
        <w:tab/>
        <w:t>1 872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121</w:t>
        <w:tab/>
        <w:t>Neinvestiční přijaté transfery od obcí</w:t>
        <w:tab/>
        <w:t>1 145,00</w:t>
        <w:tab/>
        <w:t>1 17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eřejnoprávní smlouvy</w:t>
        <w:tab/>
        <w:t>1 145,00</w:t>
        <w:tab/>
        <w:t>1 17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2 932,00</w:t>
        <w:tab/>
        <w:t>3 050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2 - Odbor vnitřních věcí</w:t>
        <w:tab/>
        <w:t>2 932,00</w:t>
        <w:tab/>
        <w:t>3 050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3 - Finanční odbor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112</w:t>
        <w:tab/>
        <w:t>Transfery NIV-souhrnný vztah</w:t>
        <w:tab/>
        <w:t>82 168,90</w:t>
        <w:tab/>
        <w:t>82 168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82 168,90</w:t>
        <w:tab/>
        <w:t>82 168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3 - Finanční odbor</w:t>
        <w:tab/>
        <w:t>82 168,90</w:t>
        <w:tab/>
        <w:t>82 168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4 - Odbor správy obecního majetku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116</w:t>
        <w:tab/>
        <w:t>Ostatní neinvestiční přijaté transfery ze státního rozpočtu</w:t>
        <w:tab/>
        <w:t>0,00</w:t>
        <w:tab/>
        <w:t>313,9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289-ÚZ 17085-čp.6 náměstí Svobody-stavební úpravy TIC</w:t>
        <w:tab/>
        <w:tab/>
        <w:t>182,1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290-ÚZ 17085-čp.1257 Zámecké náměstí-stavební úpravy TIC</w:t>
        <w:tab/>
        <w:tab/>
        <w:t>131,8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216</w:t>
        <w:tab/>
        <w:t>Ostatní investiční přijaté transfery ze státního rozpočtu</w:t>
        <w:tab/>
        <w:t>0,00</w:t>
        <w:tab/>
        <w:t>4 485,2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289-ÚZ 17519-čp. 6 náměstí Svobody-stavební úpravy TIC</w:t>
        <w:tab/>
        <w:tab/>
        <w:t>2 601,4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290-ÚZ 17519-čp.1257 Zámecké náměstí-stavební úpravy TIC</w:t>
        <w:tab/>
        <w:tab/>
        <w:t>1 883,8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0,00</w:t>
        <w:tab/>
        <w:t>4 799,2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4 - Odbor správy obecního majetku</w:t>
        <w:tab/>
        <w:t>0,00</w:t>
        <w:tab/>
        <w:t>4 799,2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6 - Odbor školství, kultury, mládeže a tělovýcho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116</w:t>
        <w:tab/>
        <w:t>Ostatní neinvestiční přijaté transfery ze státního rozpočtu</w:t>
        <w:tab/>
        <w:t>0,00</w:t>
        <w:tab/>
        <w:t>43 275,0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50-ÚZ 33092-ZŠ a MŠ Chlebovice-neinv. dotace z OP JAK-EU</w:t>
        <w:tab/>
        <w:tab/>
        <w:t>570,8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0-ÚZ 33092-ZŠ a MŠ Chlebovice-neinv. dotace z OP JAK-CZ</w:t>
        <w:tab/>
        <w:tab/>
        <w:t>135,8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0-ÚZ 33092-MŠ Pohádka-neinv. dotace z OP JAK-EU</w:t>
        <w:tab/>
        <w:tab/>
        <w:t>610,5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0-ÚZ 33092-MŠ Pohádka-neinv. dotace z OP JAK-CZ</w:t>
        <w:tab/>
        <w:tab/>
        <w:t>145,3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-ÚZ 17085-ZŠ a MŠ Lískovec-neinv. dotace z IROP-EU</w:t>
        <w:tab/>
        <w:tab/>
        <w:t>1 510,9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-ÚZ 17084-ZŠ a MŠ Lískovec-neinv. dotace z IROP-CZ</w:t>
        <w:tab/>
        <w:tab/>
        <w:t>88,8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6-ÚZ 17085-ZŠ Pionýrů 400-neinv. dotace z IROP-EU</w:t>
        <w:tab/>
        <w:tab/>
        <w:t>1 421,5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6-ÚZ 17084-ZŠ Pionýrů 400-neinv. dotace z IROP-CZ</w:t>
        <w:tab/>
        <w:tab/>
        <w:t>83,6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9-ÚZ 33092-MŠ Radost-neinv. dotace OP JAK-EU</w:t>
        <w:tab/>
        <w:tab/>
        <w:t>527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9-ÚZ 33092-MŠ Radost-neinv. dotace OP JAK-CZ</w:t>
        <w:tab/>
        <w:tab/>
        <w:t>125,6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6-ÚZ 33092-ZŠ Pionýrů-neinv. dotace OP JAK-EU</w:t>
        <w:tab/>
        <w:tab/>
        <w:t>1 092,1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6-ÚZ 33092-ZŠ Pionýrů-neinv. dotace OP JAK-CZ</w:t>
        <w:tab/>
        <w:tab/>
        <w:t>259,9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5-ÚZ 33092-MŠ Beruška-neinv. dotace OP JAK-EU</w:t>
        <w:tab/>
        <w:tab/>
        <w:t>449,2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5-ÚZ 33092-MŠ Beruška-neinv. dotace OP JAK-CZ</w:t>
        <w:tab/>
        <w:tab/>
        <w:t>106,9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6-ÚZ 33092-MŠ Mateřídouška-neinv. dotace OP JAK-EU</w:t>
        <w:tab/>
        <w:tab/>
        <w:t>487,5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6-ÚZ 33092-MŠ Mateřídouška-neinv. dotace OP JAK-CZ</w:t>
        <w:tab/>
        <w:tab/>
        <w:t>116,0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76-ÚZ 33092-MŠ Barevný svět-neinv. dotace OP JAK-EU</w:t>
        <w:tab/>
        <w:tab/>
        <w:t>447,6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76-ÚZ 33092-MŠ Barevný svět-neinv. dotace OP JAK-CZ</w:t>
        <w:tab/>
        <w:tab/>
        <w:t>106,5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8-ÚZ 33092-MŠ Sluníčko-neinv. dotace OP JAK-EU</w:t>
        <w:tab/>
        <w:tab/>
        <w:t>486,0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8-ÚZ 33092-MŠ Sluníčko-neinv. dotace OP JAK-CZ</w:t>
        <w:tab/>
        <w:tab/>
        <w:t>115,7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2-ÚZ 33092-ZŠ J. Čapka 2555-neinv. dotace OP JAK-EU</w:t>
        <w:tab/>
        <w:tab/>
        <w:t>856,2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2-ÚZ 33092-ZŠ J. Čapka 2555-neinv. dotace OP JAK-CZ</w:t>
        <w:tab/>
        <w:tab/>
        <w:t>203,8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4-ÚZ 33092-ZŠ Komenského 402-neinv.dotace OP JAK-CZ</w:t>
        <w:tab/>
        <w:tab/>
        <w:t>222,3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8-ÚZ 33092-ZŠ ČSA 570-neinv.dotace OP JAK-EU</w:t>
        <w:tab/>
        <w:tab/>
        <w:t>1 055,4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8-ÚZ 33092-ZŠ ČSA 570-neinv.dotace OP JAK-CZ</w:t>
        <w:tab/>
        <w:tab/>
        <w:t>251,2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5-ÚZ 33092-ZŠ El.Krásnohorské-neinv.dotace OP JAK-EU</w:t>
        <w:tab/>
        <w:tab/>
        <w:t>1 279,3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5-ÚZ 33092-ZŠ El.Krásnohorské-neinv.dotace OP JAK-CZ</w:t>
        <w:tab/>
        <w:tab/>
        <w:t>304,5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4-ÚZ 33092-ZŠ Komenského 402-neinv.dotace OP JAK-EU</w:t>
        <w:tab/>
        <w:tab/>
        <w:t>933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5-ÚZ 33093-ZŠ El. Krásnohorské 2254-neinv. dotace Národní plán obnovy-EU</w:t>
        <w:tab/>
        <w:tab/>
        <w:t>3 171,3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98-ÚZ 17085-F-M v 3D realitě-z IROP-prostředky EU</w:t>
        <w:tab/>
        <w:tab/>
        <w:t>19 595,4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98-ÚZ 17084-F-M v 3D realitě-z IROP-prostředky CZ</w:t>
        <w:tab/>
        <w:tab/>
        <w:t>1 152,6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5-ÚZ 34053-MěK F-M-neinv.dot.Vybavení multifunkční učeb</w:t>
        <w:tab/>
        <w:tab/>
        <w:t>15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3-ÚZ 33092-ZUŠ F-M-neinv.dotace OP JAK-EU</w:t>
        <w:tab/>
        <w:tab/>
        <w:t>1 088,5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3-ÚZ 33092-ZUŠ F-M-neinv.dotace OP JAK-CZ</w:t>
        <w:tab/>
        <w:tab/>
        <w:t>259,1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1-ÚZ 33092-ZŠ J.z Poděbrad 3109-neinv.dotace OP JAK-EU</w:t>
        <w:tab/>
        <w:tab/>
        <w:t>1 013,3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1-ÚZ 33092-ZŠ J.z Poděbrad 3109-neinv.dotace OP JAK-CZ</w:t>
        <w:tab/>
        <w:tab/>
        <w:t>241,2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2-ÚZ 33092-ZŠ a MŠ Skalice-neinv.dotace OP JAK-EU</w:t>
        <w:tab/>
        <w:tab/>
        <w:t>593,5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2-ÚZ 33092-ZŠ a MŠ Skalice-neinv.dotace OP JAK-CZ</w:t>
        <w:tab/>
        <w:tab/>
        <w:t>141,2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-ÚZ 33092-ZŠ a MŠ Lískovec-neinv.dotace OP JAK-EU</w:t>
        <w:tab/>
        <w:tab/>
        <w:t>809,8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-ÚZ 33092-ZŠ a MŠ Lískovec-neinv.dotace OP JAK-CZ</w:t>
        <w:tab/>
        <w:tab/>
        <w:t>192,7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3-ÚZ 33092-ZŠ a MŠ Naděje-neinv.dotace OP JAK-EU</w:t>
        <w:tab/>
        <w:tab/>
        <w:t>696,1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3-ÚZ 33092-ZŠ a MŠ Naděje-neinv.dotace OP JAK-CZ</w:t>
        <w:tab/>
        <w:tab/>
        <w:t>165,7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122</w:t>
        <w:tab/>
        <w:t>Neinvestiční přijaté transfery od krajů</w:t>
        <w:tab/>
        <w:t>0,00</w:t>
        <w:tab/>
        <w:t>5 635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38-ÚZ 00911-MŠ Sluníčko-neinv. dotace Potrav.pomoc dětem-EU</w:t>
        <w:tab/>
        <w:tab/>
        <w:t>367,3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8-ÚZ 00253-MŠ Sluníčko-neinv. dotace Potrav.pomoc dětem-MSK</w:t>
        <w:tab/>
        <w:tab/>
        <w:t>40,8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7-ÚZ 00911-MŠ Sněženka-neinv. dotace Potravinová pomoc dětem-EU</w:t>
        <w:tab/>
        <w:tab/>
        <w:t>0,0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7-ÚZ 00253-MŠ Sněženka-neinv. dotace Potravinová pomoc dětem-MSK</w:t>
        <w:tab/>
        <w:tab/>
        <w:t>0,0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9-ÚZ 00911-MŠ Radost-neinv. dotace Potravinová pomoc dětem-EU</w:t>
        <w:tab/>
        <w:tab/>
        <w:t>0,0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9-ÚZ 00253-MŠ Radost-neinv. dotace Potravinová pomoc dětem-MSK</w:t>
        <w:tab/>
        <w:tab/>
        <w:t>0,0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5-ÚZ 00911-ZŠ El. Krásnohorské 2254-neinv. dotace Potrav.pomoc dětem-EU</w:t>
        <w:tab/>
        <w:tab/>
        <w:t>0,0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5-ÚZ 00253-ZŠ El. Krásnohorské 2254-neinv. dotace Potrav.pomoc dětem-MSK</w:t>
        <w:tab/>
        <w:tab/>
        <w:t>0,0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6-ÚZ 00911-MŠ Mateřídouška-neinv. dotace Potravinová pomoc dětem-EU</w:t>
        <w:tab/>
        <w:tab/>
        <w:t>0,0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6-ÚZ 00253-MŠ Mateřídouška-neinv. dotace Potravinová pomoc dětem-MSK</w:t>
        <w:tab/>
        <w:tab/>
        <w:t>0,0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0-ÚZ 00911-MŠ Pohádka-neinv.dotace Potravinová pomoc dětem-EU</w:t>
        <w:tab/>
        <w:tab/>
        <w:t>0,0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0-ÚZ 00253-MŠ Pohádka-neinv.dotace Potravinová pomoc dětem-MSK</w:t>
        <w:tab/>
        <w:tab/>
        <w:t>0,0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3-ÚZ 00911-ZŠ a MŠ Naděje-neinv.dotace Potravinová pomoc dětem-EU</w:t>
        <w:tab/>
        <w:tab/>
        <w:t>0,0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3-ÚZ 00253-ZŠ a MŠ Naděje-neinv.dotace Potravinová pomoc dětem-MSK</w:t>
        <w:tab/>
        <w:tab/>
        <w:t>0,0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5-ÚZ 00911-MŠ Beruška-neinv.dotace Potravinová pomoc dětem-EU</w:t>
        <w:tab/>
        <w:tab/>
        <w:t>158,3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5-ÚZ 00253-MŠ Beruška-neinv.dotace Potravinová pomoc dětem-MSK</w:t>
        <w:tab/>
        <w:tab/>
        <w:t>17,6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5-ÚZ 00345-MěK F-M-neinv.dotace na výkon reg.funkcí knihoven</w:t>
        <w:tab/>
        <w:tab/>
        <w:t>1 82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4-ÚZ 00833-SVČ Klíč-neinv.dotace Zabezpečení obor.soutěží v r.2025</w:t>
        <w:tab/>
        <w:tab/>
        <w:t>259,6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4-ÚZ 00910-SVČ Klíč-neinv.dotace Zabezpečení obor.soutěží</w:t>
        <w:tab/>
        <w:tab/>
        <w:t>231,4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7-ÚZ 00333-ZŠ 1.máje 1700-neinv.dot.Podp.aktivit v obl.prevence rizik.chov.</w:t>
        <w:tab/>
        <w:tab/>
        <w:t>81,8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2-ÚZ 00333-ZŠ J.Čapka 2555-neinv.dot.Podp.aktivit v obl.prevence rizik.chov.</w:t>
        <w:tab/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1-ÚZ 00911-ZŠ J.z Poděbrad-neinv.dotace Potravinová pomoc dětem-EU</w:t>
        <w:tab/>
        <w:tab/>
        <w:t>412,6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1-ÚZ 00253-ZŠ J.z Poděbrad-neinv.dotace Potravinová pomoc dětem-MSK</w:t>
        <w:tab/>
        <w:tab/>
        <w:t>45,8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-ÚZ 00911-ZŠ a MŠ Lískovec-neinv.dotace Potravinová pomoc dětem-EU</w:t>
        <w:tab/>
        <w:tab/>
        <w:t>160,6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-ÚZ 00253-ZŠ a MŠ Lískovec-neinv.dotace Potravinová pomoc dětem-MSK</w:t>
        <w:tab/>
        <w:tab/>
        <w:t>17,8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7-ÚZ 00911-ZŠ 1.máje 1700-neinv.dotace Potravinová pomoc dětem-EU</w:t>
        <w:tab/>
        <w:tab/>
        <w:t>295,7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7-ÚZ 00253-ZŠ 1.máje 1700-neinv.dotace Potravinová pomoc dětem-MSK</w:t>
        <w:tab/>
        <w:tab/>
        <w:t>32,8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8-ÚZ 00911-ZŠ ČSA 570-neinv.dotace Potravinová pomoc dětem-EU</w:t>
        <w:tab/>
        <w:tab/>
        <w:t>392,1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8-ÚZ 00253-ZŠ ČSA 570-neinv.dotace Potravinová pomoc dětem-MSK</w:t>
        <w:tab/>
        <w:tab/>
        <w:t>43,5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1-ÚZ 00911-ZŠ nár.um.P.Bezruče-neinv.dotace Potravinová pomoc dětem-EU</w:t>
        <w:tab/>
        <w:tab/>
        <w:t>380,6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1-ÚZ 00253-ZŠ nár.um.P.Bezruče-neinv.dotace Potravinová pomoc dětem-MSK</w:t>
        <w:tab/>
        <w:tab/>
        <w:t>42,3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4-ÚZ 00911-ZŠ Komenského 402-neinv.dotace Potravinová pomoc dětem-EU</w:t>
        <w:tab/>
        <w:tab/>
        <w:t>347,4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4-ÚZ 00253-ZŠ Komenského 402-neinv.dotace Potravinová pomoc dětem-MSK</w:t>
        <w:tab/>
        <w:tab/>
        <w:t>38,6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6-ÚZ 00911-ZŠ Pionýrů 400-neinv.dotace Potravinová pomoc dětem-EU</w:t>
        <w:tab/>
        <w:tab/>
        <w:t>324,6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6-ÚZ 00253-ZŠ Pionýrů 400-neinv.dotace Potravinová pomoc dětem-MSK</w:t>
        <w:tab/>
        <w:tab/>
        <w:t>36,0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216</w:t>
        <w:tab/>
        <w:t>Ostatní investiční přijaté transfery ze státního rozpočtu</w:t>
        <w:tab/>
        <w:t>29 774,00</w:t>
        <w:tab/>
        <w:t>12 112,6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17519-FM v 3D realitě-z IROP-prostředky EU</w:t>
        <w:tab/>
        <w:t>28 119,90</w:t>
        <w:tab/>
        <w:t>8 261,2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17518-FM v 3D realitě-z IROP-prostředky CZ</w:t>
        <w:tab/>
        <w:t>1 654,10</w:t>
        <w:tab/>
        <w:t>485,9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-ÚZ 17519-ZŠ a MŠ Lískovec-inv.dotace z IROP-prostředk-EU</w:t>
        <w:tab/>
        <w:tab/>
        <w:t>1 521,8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-ÚZ 17518-ZŠ a MŠ Lískovec-inv.dotace z IROP-prostředk-CZ</w:t>
        <w:tab/>
        <w:tab/>
        <w:t>89,5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6-ÚZ 17519-ZŠ Pionýrů 400-inv.dotace z IROP-prostředky-EU</w:t>
        <w:tab/>
        <w:tab/>
        <w:t>1 656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6-ÚZ 17518-ZŠ Pionýrů 400-inv.dotace z IROP-prostředky-CZ</w:t>
        <w:tab/>
        <w:tab/>
        <w:t>97,4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29 774,00</w:t>
        <w:tab/>
        <w:t>61 023,0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6 - OŠKMaT</w:t>
        <w:tab/>
        <w:t>29 774,00</w:t>
        <w:tab/>
        <w:t>61 023,0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7 - Odbor dopravy a silničního hospodář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121</w:t>
        <w:tab/>
        <w:t>Neinvestiční přijaté transfery od obcí</w:t>
        <w:tab/>
        <w:t>9 600,00</w:t>
        <w:tab/>
        <w:t>9 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íspěvky od obci na dopravní obslužnost</w:t>
        <w:tab/>
        <w:t>9 600,00</w:t>
        <w:tab/>
        <w:t>9 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122</w:t>
        <w:tab/>
        <w:t>Neinvestiční přijaté transfery od krajů</w:t>
        <w:tab/>
        <w:t>27 000,00</w:t>
        <w:tab/>
        <w:t>28 965,3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161-Příspěvek MSK na dopravní obslužnost</w:t>
        <w:tab/>
        <w:t>27 000,00</w:t>
        <w:tab/>
        <w:t>28 965,3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213</w:t>
        <w:tab/>
        <w:t>Investiční přijaté transfery ze státních fondů</w:t>
        <w:tab/>
        <w:t>0,00</w:t>
        <w:tab/>
        <w:t>2 055,3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53-ÚZ 91628-Rekonstr. 5 SSZ na území měst-projekt v rámci IT</w:t>
        <w:tab/>
        <w:tab/>
        <w:t>2 055,3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216</w:t>
        <w:tab/>
        <w:t>Ostatní investiční přijaté transfery ze státního rozpočtu</w:t>
        <w:tab/>
        <w:t>0,00</w:t>
        <w:tab/>
        <w:t>9 962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22504-Výměna svítid.VO za úsporn.LED svítidla-z Nár.plánu obnovy</w:t>
        <w:tab/>
        <w:tab/>
        <w:t>9 962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36 600,00</w:t>
        <w:tab/>
        <w:t>50 583,0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7 - Odbor dopravy a silničního hospodářství</w:t>
        <w:tab/>
        <w:t>36 600,00</w:t>
        <w:tab/>
        <w:t>50 583,0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1 - Odbor sociálních služeb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116</w:t>
        <w:tab/>
        <w:t>Ostatní neinvestiční přijaté transfery ze státního rozpočtu</w:t>
        <w:tab/>
        <w:t>25 200,00</w:t>
        <w:tab/>
        <w:t>26 557,8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670-ÚZ 13015-Dotace na výkon sociální práce</w:t>
        <w:tab/>
        <w:t>4 600,00</w:t>
        <w:tab/>
        <w:t>4 503,2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13024-Transf. na výkon činnosti obce v obl.SPOD</w:t>
        <w:tab/>
        <w:t>20 600,00</w:t>
        <w:tab/>
        <w:t>21 743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13025 - Obec přátelská rodině a seniorům</w:t>
        <w:tab/>
        <w:tab/>
        <w:t>311,1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122</w:t>
        <w:tab/>
        <w:t>Neinvestiční přijaté transfery od krajů</w:t>
        <w:tab/>
        <w:t>62 000,00</w:t>
        <w:tab/>
        <w:t>63 81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5-ÚZ 00914-Centrum pečovatelské služby F-M, p. o.</w:t>
        <w:tab/>
        <w:t>16 000,00</w:t>
        <w:tab/>
        <w:t>16 5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7-ÚZ 00914-Domov pro seniory F-M, p. o.</w:t>
        <w:tab/>
        <w:t>27 800,00</w:t>
        <w:tab/>
        <w:t>29 16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2-ÚZ 00914-Hospic Frýdek-Místek, p. o.</w:t>
        <w:tab/>
        <w:t>5 400,00</w:t>
        <w:tab/>
        <w:t>5 00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4-ÚZ 00914-Penzion pro seniory F-M, p. o.</w:t>
        <w:tab/>
        <w:t>5 800,00</w:t>
        <w:tab/>
        <w:t>6 03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6-ÚZ 00914-ŽIRAFA-Integrované centrum F-M, p. o.</w:t>
        <w:tab/>
        <w:t>7 000,00</w:t>
        <w:tab/>
        <w:t>7 06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012   ÚZ 348   Den pro seniory 2025</w:t>
        <w:tab/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171</w:t>
        <w:tab/>
        <w:t>Příjem náhrad za nezpůsobenou újmu</w:t>
        <w:tab/>
        <w:t>0,00</w:t>
        <w:tab/>
        <w:t>3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hřebnictví</w:t>
        <w:tab/>
        <w:tab/>
        <w:t>3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87 200,00</w:t>
        <w:tab/>
        <w:t>90 729,8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1 - Odbor sociálních služeb</w:t>
        <w:tab/>
        <w:t>87 200,00</w:t>
        <w:tab/>
        <w:t>90 729,8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2 - Investiční odbor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116</w:t>
        <w:tab/>
        <w:t>Ostatní neinvestiční přijaté transfery ze státního rozpočtu</w:t>
        <w:tab/>
        <w:t>0,00</w:t>
        <w:tab/>
        <w:t>6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815-ÚZ 15019-Volnočasový areál ve Frýdku-Místku</w:t>
        <w:tab/>
        <w:tab/>
        <w:t>6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213</w:t>
        <w:tab/>
        <w:t>Investiční přijaté transfery ze státních fondů</w:t>
        <w:tab/>
        <w:t>9 885,00</w:t>
        <w:tab/>
        <w:t>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883-ÚZ 90505-Rekonstr.hasičské zbrojnice na ul.Střelniční ve F-M</w:t>
        <w:tab/>
        <w:t>2 879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02-ÚZ 90505-Zateplení přístavby ZŠ nár.um.P.Bezruče,tř.T.G.M.454</w:t>
        <w:tab/>
        <w:t>6 043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815-ÚZ 90992-Volnočasový areál ve Frýdku-Místku</w:t>
        <w:tab/>
        <w:t>963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216</w:t>
        <w:tab/>
        <w:t>Ostatní investiční přijaté transfery ze státního rozpočtu</w:t>
        <w:tab/>
        <w:t>0,00</w:t>
        <w:tab/>
        <w:t>9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815-ÚZ 15505 -Volnočasový areál ve Frýdku-Místku</w:t>
        <w:tab/>
        <w:tab/>
        <w:t>9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222</w:t>
        <w:tab/>
        <w:t>Investiční přijaté transfery od krajů</w:t>
        <w:tab/>
        <w:t>0,00</w:t>
        <w:tab/>
        <w:t>78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32-ÚZ 00917-Fotovoltaika na objekt.města-Hospic Frýdek-Místek,č.p.3640</w:t>
        <w:tab/>
        <w:tab/>
        <w:t>39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31-ÚZ 00917-Fotovoltaika na objekt.města-ZŠ J. z Poděbrad 3109</w:t>
        <w:tab/>
        <w:tab/>
        <w:t>25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30-ÚZ 00917-Fotovoltaika na objekt.města-Domov pro seniory FM,č.p.2155</w:t>
        <w:tab/>
        <w:tab/>
        <w:t>13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9 885,00</w:t>
        <w:tab/>
        <w:t>1 75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2 - Investiční odbor</w:t>
        <w:tab/>
        <w:t>9 885,00</w:t>
        <w:tab/>
        <w:t>1 75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3 - Odbor územního rozvoje a stavebního řádu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116</w:t>
        <w:tab/>
        <w:t>Ostatní neinvestiční přijaté transfery ze státního rozpočtu</w:t>
        <w:tab/>
        <w:t>165,08</w:t>
        <w:tab/>
        <w:t>565,0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8-ÚZ 17085-Územní plán FM-standardizace</w:t>
        <w:tab/>
        <w:t>165,08</w:t>
        <w:tab/>
        <w:t>165,0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34054-úč. dotace z MK v rámci DP PR MPR a MPZ 2025-Frýdek</w:t>
        <w:tab/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122</w:t>
        <w:tab/>
        <w:t>Neinvestiční přijaté transfery od krajů</w:t>
        <w:tab/>
        <w:t>225,00</w:t>
        <w:tab/>
        <w:t>301,3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49-ÚZ 00801-Nordic walking F-M-neinv.dotace z MSK</w:t>
        <w:tab/>
        <w:t>225,00</w:t>
        <w:tab/>
        <w:t>226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77-ÚZ 675-TIC průtok.dotace z MSK Rozvoj kvality služeb TIC</w:t>
        <w:tab/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77-ÚZ 695-TIC FM-průt.dotace Modernizace koment.prohlídek</w:t>
        <w:tab/>
        <w:tab/>
        <w:t>34,8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222</w:t>
        <w:tab/>
        <w:t>Investiční přijaté transfery od krajů</w:t>
        <w:tab/>
        <w:t>0,00</w:t>
        <w:tab/>
        <w:t>2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68-ÚZ 00801-Vyhlídkové molo na přehradě Olešná</w:t>
        <w:tab/>
        <w:tab/>
        <w:t>2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390,08</w:t>
        <w:tab/>
        <w:t>3 366,3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3 - Odbor územního rozvoje a stavebního řádu</w:t>
        <w:tab/>
        <w:t>390,08</w:t>
        <w:tab/>
        <w:t>3 366,3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6 - Městská polici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116</w:t>
        <w:tab/>
        <w:t>Ostatní neinvestiční přijaté transfery ze státního rozpočtu</w:t>
        <w:tab/>
        <w:t>0,00</w:t>
        <w:tab/>
        <w:t>1 1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927-ÚZ 14032-Asistent prevence kriminality</w:t>
        <w:tab/>
        <w:tab/>
        <w:t>1 1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121</w:t>
        <w:tab/>
        <w:t>Neinvestiční přijaté transfery od obcí</w:t>
        <w:tab/>
        <w:t>280,00</w:t>
        <w:tab/>
        <w:t>2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eřejnoprávní smlouva Paskov</w:t>
        <w:tab/>
        <w:t>170,00</w:t>
        <w:tab/>
        <w:t>1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Veřejnoprávní smlouva Sviadnov</w:t>
        <w:tab/>
        <w:t>110,00</w:t>
        <w:tab/>
        <w:t>1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280,00</w:t>
        <w:tab/>
        <w:t>1 3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6 - Městská policie</w:t>
        <w:tab/>
        <w:t>280,00</w:t>
        <w:tab/>
        <w:t>1 3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8 - Odbor bezpečnostních rizik a prevence kriminalit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116</w:t>
        <w:tab/>
        <w:t>Ostatní neinvestiční přijaté transfery ze státního rozpočtu</w:t>
        <w:tab/>
        <w:t>0,00</w:t>
        <w:tab/>
        <w:t>341,9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ÚZ 14004-neinv.dotace na výdaje JSDH Frýdek</w:t>
        <w:tab/>
        <w:tab/>
        <w:t>19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9-ÚZ 14022-neinv.dot.JSDH od GŘ HZS-úhr.nákl.BORIS (povodně)</w:t>
        <w:tab/>
        <w:tab/>
        <w:t>143,9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121</w:t>
        <w:tab/>
        <w:t>Neinvestiční přijaté transfery od obcí</w:t>
        <w:tab/>
        <w:t>6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Zabezpečování PO v obci Sviadnov</w:t>
        <w:tab/>
        <w:t>6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122</w:t>
        <w:tab/>
        <w:t>Neinvestiční přijaté transfery od krajů</w:t>
        <w:tab/>
        <w:t>0,00</w:t>
        <w:tab/>
        <w:t>9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ÚZ 00811-Zabezpečení akceschopnosti JSDH</w:t>
        <w:tab/>
        <w:tab/>
        <w:t>9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60,00</w:t>
        <w:tab/>
        <w:t>500,9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8 – Odbor bezpečnostních rizik a prevence kriminality</w:t>
        <w:tab/>
        <w:t>60,00</w:t>
        <w:tab/>
        <w:t>500,9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cyan"/>
        </w:rPr>
        <w:tab/>
        <w:tab/>
        <w:t>Přijaté transfery celkem</w:t>
        <w:tab/>
        <w:t>249 289,98</w:t>
        <w:tab/>
        <w:t>299 362,8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sz w:val="20"/>
          <w:szCs w:val="20"/>
          <w:highlight w:val="cyan"/>
        </w:rPr>
        <w:tab/>
        <w:tab/>
        <w:t>PŘÍJMY celkem</w:t>
        <w:tab/>
        <w:t>1 842 497,98</w:t>
        <w:tab/>
        <w:t>1 950 684,9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ab/>
        <w:tab/>
      </w:r>
    </w:p>
    <w:sectPr>
      <w:headerReference w:type="default" r:id="rId2"/>
      <w:type w:val="nextPage"/>
      <w:pgSz w:w="11906" w:h="16838"/>
      <w:pgMar w:left="567" w:right="567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3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410"/>
      <w:gridCol w:w="6095"/>
      <w:gridCol w:w="2268"/>
    </w:tblGrid>
    <w:tr>
      <w:trPr>
        <w:trHeight w:val="557" w:hRule="atLeast"/>
      </w:trPr>
      <w:tc>
        <w:tcPr>
          <w:tcW w:w="24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rFonts w:ascii="Arial" w:hAnsi="Arial" w:cs="Arial"/>
              <w:sz w:val="18"/>
              <w:szCs w:val="18"/>
              <w:lang w:val="en-US"/>
            </w:rPr>
          </w:pPr>
          <w:r>
            <w:rPr>
              <w:rFonts w:cs="Arial" w:ascii="Arial" w:hAnsi="Arial"/>
              <w:sz w:val="18"/>
              <w:szCs w:val="18"/>
              <w:lang w:val="en-US"/>
            </w:rPr>
            <w:t xml:space="preserve">Statutární město Frýdek-Místek </w:t>
          </w:r>
        </w:p>
        <w:p>
          <w:pPr>
            <w:pStyle w:val="Header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sz w:val="18"/>
              <w:szCs w:val="18"/>
            </w:rPr>
            <w:t>IČ: 00296643</w:t>
          </w:r>
        </w:p>
      </w:tc>
      <w:tc>
        <w:tcPr>
          <w:tcW w:w="609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  <w:t>ROZPIS ROZPOČTU ROKU 2025 - PŘÍJMY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  <w:t>v tisících Kč</w:t>
          </w:r>
        </w:p>
      </w:tc>
      <w:tc>
        <w:tcPr>
          <w:tcW w:w="22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right"/>
            <w:rPr>
              <w:rStyle w:val="PageNumber"/>
              <w:rFonts w:ascii="Arial" w:hAnsi="Arial" w:cs="Arial"/>
              <w:sz w:val="18"/>
              <w:szCs w:val="18"/>
            </w:rPr>
          </w:pPr>
          <w:r>
            <w:rPr>
              <w:rStyle w:val="PageNumber"/>
              <w:rFonts w:cs="Arial" w:ascii="Arial" w:hAnsi="Arial"/>
              <w:sz w:val="18"/>
              <w:szCs w:val="18"/>
            </w:rPr>
            <w:t xml:space="preserve">Strana: </w:t>
          </w:r>
          <w:r>
            <w:rPr>
              <w:rStyle w:val="PageNumber"/>
              <w:rFonts w:cs="Arial" w:ascii="Arial" w:hAnsi="Arial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18"/>
              <w:szCs w:val="18"/>
              <w:rFonts w:cs="Arial" w:ascii="Arial" w:hAnsi="Arial"/>
            </w:rPr>
            <w:fldChar w:fldCharType="separate"/>
          </w:r>
          <w:r>
            <w:rPr>
              <w:rStyle w:val="PageNumber"/>
              <w:sz w:val="18"/>
              <w:szCs w:val="18"/>
              <w:rFonts w:cs="Arial" w:ascii="Arial" w:hAnsi="Arial"/>
            </w:rPr>
            <w:t>13</w:t>
          </w:r>
          <w:r>
            <w:rPr>
              <w:rStyle w:val="PageNumber"/>
              <w:sz w:val="18"/>
              <w:szCs w:val="18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sz w:val="18"/>
              <w:szCs w:val="18"/>
            </w:rPr>
            <w:t>/12</w:t>
          </w:r>
        </w:p>
        <w:p>
          <w:pPr>
            <w:pStyle w:val="Header"/>
            <w:jc w:val="right"/>
            <w:rPr/>
          </w:pPr>
          <w:r>
            <w:rPr>
              <w:rFonts w:cs="Arial" w:ascii="Arial" w:hAnsi="Arial"/>
              <w:sz w:val="18"/>
              <w:szCs w:val="18"/>
            </w:rPr>
            <w:t>Datum:08.10.2025   Čas:</w:t>
          </w:r>
          <w:r>
            <w:rPr>
              <w:rFonts w:cs="Arial" w:ascii="Arial" w:hAnsi="Arial"/>
            </w:rPr>
            <w:t>11:05:17</w:t>
          </w:r>
        </w:p>
      </w:tc>
    </w:tr>
  </w:tbl>
  <w:p>
    <w:pPr>
      <w:pStyle w:val="Header"/>
      <w:tabs>
        <w:tab w:val="center" w:pos="4536" w:leader="none"/>
        <w:tab w:val="left" w:pos="7230" w:leader="none"/>
        <w:tab w:val="right" w:pos="9072" w:leader="none"/>
      </w:tabs>
      <w:jc w:val="center"/>
      <w:rPr>
        <w:rFonts w:ascii="Courier New" w:hAnsi="Courier New" w:cs="Courier New"/>
      </w:rPr>
    </w:pPr>
    <w:r>
      <w:rPr>
        <w:rFonts w:cs="Courier New" w:ascii="Courier New" w:hAnsi="Courier New"/>
      </w:rPr>
    </w:r>
  </w:p>
  <w:tbl>
    <w:tblPr>
      <w:tblW w:w="10773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09"/>
      <w:gridCol w:w="709"/>
      <w:gridCol w:w="6102"/>
      <w:gridCol w:w="1697"/>
      <w:gridCol w:w="1556"/>
    </w:tblGrid>
    <w:tr>
      <w:trPr/>
      <w:tc>
        <w:tcPr>
          <w:tcW w:w="7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enter" w:pos="4536" w:leader="none"/>
              <w:tab w:val="left" w:pos="7230" w:leader="none"/>
              <w:tab w:val="right" w:pos="9072" w:leader="none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ODPA</w:t>
          </w:r>
        </w:p>
      </w:tc>
      <w:tc>
        <w:tcPr>
          <w:tcW w:w="7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enter" w:pos="4536" w:leader="none"/>
              <w:tab w:val="left" w:pos="7230" w:leader="none"/>
              <w:tab w:val="right" w:pos="9072" w:leader="none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POL</w:t>
          </w:r>
        </w:p>
      </w:tc>
      <w:tc>
        <w:tcPr>
          <w:tcW w:w="610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536"/>
              <w:tab w:val="clear" w:pos="9072"/>
            </w:tabs>
            <w:snapToGrid w:val="false"/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</w:r>
        </w:p>
        <w:p>
          <w:pPr>
            <w:pStyle w:val="Header"/>
            <w:tabs>
              <w:tab w:val="clear" w:pos="4536"/>
              <w:tab w:val="clear" w:pos="9072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TEXT</w:t>
          </w:r>
        </w:p>
      </w:tc>
      <w:tc>
        <w:tcPr>
          <w:tcW w:w="169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enter" w:pos="4536" w:leader="none"/>
              <w:tab w:val="left" w:pos="7230" w:leader="none"/>
              <w:tab w:val="right" w:pos="9072" w:leader="none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Schvál.rozp.</w:t>
          </w:r>
        </w:p>
        <w:p>
          <w:pPr>
            <w:pStyle w:val="Header"/>
            <w:tabs>
              <w:tab w:val="center" w:pos="4536" w:leader="none"/>
              <w:tab w:val="left" w:pos="7230" w:leader="none"/>
              <w:tab w:val="right" w:pos="9072" w:leader="none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za rok 2025</w:t>
          </w:r>
        </w:p>
      </w:tc>
      <w:tc>
        <w:tcPr>
          <w:tcW w:w="155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enter" w:pos="4536" w:leader="none"/>
              <w:tab w:val="left" w:pos="7230" w:leader="none"/>
              <w:tab w:val="right" w:pos="9072" w:leader="none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Uprav.rozp.</w:t>
          </w:r>
        </w:p>
        <w:p>
          <w:pPr>
            <w:pStyle w:val="Header"/>
            <w:tabs>
              <w:tab w:val="center" w:pos="4536" w:leader="none"/>
              <w:tab w:val="left" w:pos="7230" w:leader="none"/>
              <w:tab w:val="right" w:pos="9072" w:leader="none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za rok 2025</w:t>
          </w:r>
        </w:p>
      </w:tc>
    </w:tr>
  </w:tbl>
  <w:p>
    <w:pPr>
      <w:pStyle w:val="Header"/>
      <w:rPr>
        <w:rFonts w:ascii="Courier New" w:hAnsi="Courier New" w:cs="Courier New"/>
      </w:rPr>
    </w:pPr>
    <w:r>
      <w:rPr>
        <w:rFonts w:cs="Courier New" w:ascii="Courier New" w:hAnsi="Courier New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Courier New"/>
      <w:color w:val="auto"/>
      <w:sz w:val="16"/>
      <w:szCs w:val="16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cs="Courier New"/>
      <w:kern w:val="0"/>
      <w:sz w:val="16"/>
      <w:szCs w:val="16"/>
    </w:rPr>
  </w:style>
  <w:style w:type="character" w:styleId="ProsttextChar">
    <w:name w:val="Prostý text Char"/>
    <w:qFormat/>
    <w:rPr>
      <w:rFonts w:ascii="Courier New" w:hAnsi="Courier New" w:cs="Courier New"/>
      <w:kern w:val="0"/>
      <w:sz w:val="20"/>
      <w:szCs w:val="20"/>
    </w:rPr>
  </w:style>
  <w:style w:type="character" w:styleId="ZpatChar">
    <w:name w:val="Zápatí Char"/>
    <w:qFormat/>
    <w:rPr>
      <w:rFonts w:cs="Courier New"/>
      <w:kern w:val="0"/>
      <w:sz w:val="16"/>
      <w:szCs w:val="16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rosttext">
    <w:name w:val="Prostý text"/>
    <w:basedOn w:val="Normal"/>
    <w:qFormat/>
    <w:pPr/>
    <w:rPr/>
  </w:style>
  <w:style w:type="paragraph" w:styleId="Footer">
    <w:name w:val="Footer"/>
    <w:basedOn w:val="Normal"/>
    <w:pPr>
      <w:tabs>
        <w:tab w:val="clear" w:pos="709"/>
        <w:tab w:val="center" w:pos="5387" w:leader="none"/>
        <w:tab w:val="right" w:pos="10773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8T09:07:00Z</dcterms:created>
  <dc:creator>Pšenička Jiří</dc:creator>
  <dc:description/>
  <cp:keywords/>
  <dc:language>en-US</dc:language>
  <cp:lastModifiedBy>Ilona Oborná</cp:lastModifiedBy>
  <dcterms:modified xsi:type="dcterms:W3CDTF">2025-10-08T13:36:00Z</dcterms:modified>
  <cp:revision>4</cp:revision>
  <dc:subject/>
  <dc:title/>
</cp:coreProperties>
</file>